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8"/>
        <w:spacing w:lineRule="atLeast" w:line="276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PORT OF WATER ADMINISTRATION ACTIVITIES FOR THE REPUBLICAN RIVER BASIN IN NEBRASKA FOR THE CALENDAR YEAR 2015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January 1, 2015 </w:t>
      </w:r>
    </w:p>
    <w:p>
      <w:pPr>
        <w:pStyle w:val="Normal"/>
        <w:jc w:val="both"/>
        <w:rPr/>
      </w:pPr>
      <w:r>
        <w:rPr/>
        <w:t>Letters were mailed to all irrigation and storage permit holders notifying them that a Compact Call Year was in effect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anuary 20, 2015</w:t>
      </w:r>
    </w:p>
    <w:p>
      <w:pPr>
        <w:pStyle w:val="Normal"/>
        <w:rPr>
          <w:szCs w:val="20"/>
        </w:rPr>
      </w:pPr>
      <w:r>
        <w:rPr/>
        <w:t xml:space="preserve">Letters were mailed to irrigators reminding them that the 2014 Water Use Reports (WUR) must be filed with the Cambridge Field Office or they will be closed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February 12, 2015</w:t>
      </w:r>
    </w:p>
    <w:p>
      <w:pPr>
        <w:pStyle w:val="Normal"/>
        <w:rPr>
          <w:szCs w:val="20"/>
        </w:rPr>
      </w:pPr>
      <w:r>
        <w:rPr>
          <w:szCs w:val="20"/>
        </w:rPr>
        <w:t xml:space="preserve">Twenty (20) </w:t>
      </w:r>
      <w:r>
        <w:rPr/>
        <w:t>closing notices were</w:t>
      </w:r>
      <w:r>
        <w:rPr>
          <w:szCs w:val="20"/>
        </w:rPr>
        <w:t xml:space="preserve"> mailed to irrigators who did not return their 2014 WUR notifying them that they are closed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bruary 26, 2015</w:t>
      </w:r>
    </w:p>
    <w:p>
      <w:pPr>
        <w:pStyle w:val="Normal"/>
        <w:jc w:val="both"/>
        <w:rPr/>
      </w:pPr>
      <w:r>
        <w:rPr/>
        <w:t>Three Hundred fifty two (352) regulating/opening notices were mailed to irrigators in the Republican River Basin notifying them that they were open and the legal amount they could pu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uly 6, 2015</w:t>
      </w:r>
    </w:p>
    <w:p>
      <w:pPr>
        <w:pStyle w:val="Normal"/>
        <w:jc w:val="both"/>
        <w:rPr/>
      </w:pPr>
      <w:r>
        <w:rPr/>
        <w:t>Forty-one (41) closing notices were mailed to irrigators in the Republican River Bas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uly 7, 2015</w:t>
      </w:r>
    </w:p>
    <w:p>
      <w:pPr>
        <w:pStyle w:val="Normal"/>
        <w:jc w:val="both"/>
        <w:rPr/>
      </w:pPr>
      <w:r>
        <w:rPr/>
        <w:t>One Hundred Thirty Four (134) closing notices were mailed to irrigators in the Republican River Bas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uly 7, 2015</w:t>
      </w:r>
    </w:p>
    <w:p>
      <w:pPr>
        <w:pStyle w:val="Normal"/>
        <w:jc w:val="both"/>
        <w:rPr/>
      </w:pPr>
      <w:r>
        <w:rPr/>
        <w:t>Thirty Nine (39) regulating/opening notices were mailed to irrigators in the Republican River Basin notifying them that they were open and the legal amount they could pu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ptember 04, 2015</w:t>
      </w:r>
    </w:p>
    <w:p>
      <w:pPr>
        <w:pStyle w:val="Normal"/>
        <w:jc w:val="both"/>
        <w:rPr/>
      </w:pPr>
      <w:r>
        <w:rPr/>
        <w:t>Thirty Five (35) regulating/opening notices were mailed to irrigators in the Republican River Basin notifying them that they were open and the legal amount they could pu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ptember 10, 2015</w:t>
      </w:r>
    </w:p>
    <w:p>
      <w:pPr>
        <w:pStyle w:val="Normal"/>
        <w:jc w:val="both"/>
        <w:rPr/>
      </w:pPr>
      <w:r>
        <w:rPr/>
        <w:t>One Hundred Seventy One (171) regulating/opening notices were mailed to irrigators in the Republican River Basin notifying them that they were open and the legal amount they could pu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 xml:space="preserve">November 6, 2015 </w:t>
      </w:r>
    </w:p>
    <w:p>
      <w:pPr>
        <w:pStyle w:val="Normal"/>
        <w:rPr>
          <w:szCs w:val="20"/>
          <w:u w:val="single"/>
        </w:rPr>
      </w:pPr>
      <w:r>
        <w:rPr/>
        <w:t>Two (2) regulating/opening notices were mailed to irrigators in the Republican River Basin notifying them that they were open and the legal amount they could pump.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cember 22, 2015</w:t>
      </w:r>
    </w:p>
    <w:p>
      <w:pPr>
        <w:pStyle w:val="Normal"/>
        <w:jc w:val="both"/>
        <w:rPr/>
      </w:pPr>
      <w:r>
        <w:rPr/>
        <w:t xml:space="preserve">Water Use Reports were mailed to all IR (irrigation from a natural stream), SI (irrigation from reservoirs on lands also covered by a natural flow appropriation), and SO (irrigation from reservoirs on lands not covered by a natural flow appropriation) permits in the Republican Basin with the exception of federally owned cana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6:30:00Z</dcterms:created>
  <dc:creator>Brad Edgerton</dc:creator>
  <dc:description/>
  <cp:keywords/>
  <dc:language>en-US</dc:language>
  <cp:lastModifiedBy>Shane Stanton</cp:lastModifiedBy>
  <cp:lastPrinted>2015-04-06T16:20:00Z</cp:lastPrinted>
  <dcterms:modified xsi:type="dcterms:W3CDTF">2016-04-14T16:26:00Z</dcterms:modified>
  <cp:revision>3</cp:revision>
  <dc:subject/>
  <dc:title>REPORT OF WATER ADMINISTRATION ACTIVITIES IN NEBRASKA FOR THE CALENDAR YEAR 2008</dc:title>
</cp:coreProperties>
</file>