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 xml:space="preserve">NE RRCA Groundwater Model Update </w:t>
      </w:r>
    </w:p>
    <w:p>
      <w:pPr>
        <w:pStyle w:val="Normal"/>
        <w:jc w:val="center"/>
        <w:rPr>
          <w:b/>
          <w:b/>
        </w:rPr>
      </w:pPr>
      <w:r>
        <w:rPr>
          <w:b/>
        </w:rPr>
        <w:t>2008 Documentation</w:t>
      </w:r>
    </w:p>
    <w:p>
      <w:pPr>
        <w:pStyle w:val="Normal"/>
        <w:jc w:val="center"/>
        <w:rPr>
          <w:b/>
          <w:b/>
        </w:rPr>
      </w:pPr>
      <w:r>
        <w:rPr>
          <w:b/>
        </w:rPr>
      </w:r>
    </w:p>
    <w:p>
      <w:pPr>
        <w:pStyle w:val="Normal"/>
        <w:jc w:val="center"/>
        <w:rPr/>
      </w:pPr>
      <w:r>
        <w:rPr/>
        <w:t>April 14, 2009</w:t>
      </w:r>
    </w:p>
    <w:p>
      <w:pPr>
        <w:pStyle w:val="Normal"/>
        <w:jc w:val="center"/>
        <w:rPr/>
      </w:pPr>
      <w:r>
        <w:rPr/>
      </w:r>
    </w:p>
    <w:p>
      <w:pPr>
        <w:pStyle w:val="Normal"/>
        <w:jc w:val="center"/>
        <w:rPr/>
      </w:pPr>
      <w:r>
        <w:rPr/>
        <w:t>Paul Koester</w:t>
      </w:r>
    </w:p>
    <w:p>
      <w:pPr>
        <w:pStyle w:val="Normal"/>
        <w:jc w:val="center"/>
        <w:rPr/>
      </w:pPr>
      <w:r>
        <w:rPr/>
      </w:r>
    </w:p>
    <w:p>
      <w:pPr>
        <w:pStyle w:val="Normal"/>
        <w:jc w:val="center"/>
        <w:rPr/>
      </w:pPr>
      <w:r>
        <w:rPr/>
        <w:t>Nebraska Department of Natural Resources</w:t>
      </w:r>
    </w:p>
    <w:p>
      <w:pPr>
        <w:pStyle w:val="Normal"/>
        <w:rPr/>
      </w:pPr>
      <w:r>
        <w:rPr/>
      </w:r>
    </w:p>
    <w:p>
      <w:pPr>
        <w:pStyle w:val="Normal"/>
        <w:rPr/>
      </w:pPr>
      <w:r>
        <w:rPr/>
        <w:t xml:space="preserve">The 2008 RRCA groundwater model update performed by the Nebraska Department of Natural Resources uses the same methodology followed in 2007. Groundwater-exclusive (GWEX), surface water-exclusive (SWEX), groundwater-commingled (GWCO) and surface water-commingled (SWCO) irrigation category volumes were distributed as uniform depths across 29 different county zones. Of the 22 NE counties in the groundwater model region, seven occupy areas both inside and outside of the Republican River surface water basin (“basin”). These counties were split into separate areas and assigned “County_b” identifiers. “County_b” names that have a “_b” at the end are the portions of counties that were split according to the basin boundary, that are in the basin. The counties and their “County_b” identifiers are as listed here: </w:t>
      </w:r>
    </w:p>
    <w:p>
      <w:pPr>
        <w:pStyle w:val="Normal"/>
        <w:rPr/>
      </w:pPr>
      <w:r>
        <w:rPr/>
      </w:r>
    </w:p>
    <w:p>
      <w:pPr>
        <w:pStyle w:val="Normal"/>
        <w:jc w:val="center"/>
        <w:rPr/>
      </w:pPr>
      <w:r>
        <w:rPr/>
        <w:drawing>
          <wp:inline distT="0" distB="0" distL="0" distR="0">
            <wp:extent cx="2533650" cy="502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33650" cy="5028565"/>
                    </a:xfrm>
                    <a:prstGeom prst="rect">
                      <a:avLst/>
                    </a:prstGeom>
                  </pic:spPr>
                </pic:pic>
              </a:graphicData>
            </a:graphic>
          </wp:inline>
        </w:drawing>
      </w:r>
    </w:p>
    <w:p>
      <w:pPr>
        <w:pStyle w:val="Normal"/>
        <w:jc w:val="center"/>
        <w:rPr/>
      </w:pPr>
      <w:r>
        <w:rPr/>
      </w:r>
    </w:p>
    <w:p>
      <w:pPr>
        <w:pStyle w:val="Normal"/>
        <w:rPr/>
      </w:pPr>
      <w:r>
        <w:rPr/>
        <w:t xml:space="preserve">For distribution of irrigation, each model grid row-column combination is assigned a “County_b” identifier. These identifiers are listed in the shapefile, “MCS_Ratio.shp.” All pumping volumes inside the basin are reported as metered volumes, and the corresponding acreages as certified acres. Pumping volumes outside the basin are estimated using the power-record methodology, and acreage for those wells is estimated with NASS acreage distributed amongst the wells using DNR registered acreage distribution. “MCS_Ratio” usually follows the basin boundary, according to where the majority of the grid cell lies. Much consideration was given to the extent of meter coverage when creating the areas for uniform distribution of irrigation depths. For example, although Franklin County contains area both inside and outside the basin, it was not split at all, because meter coverage is available for the entire county. Therefore, “MCS_Ratio” is more a metered-vs-non metered area shapefile that closely follows the basin boundary. </w:t>
      </w:r>
    </w:p>
    <w:p>
      <w:pPr>
        <w:pStyle w:val="Normal"/>
        <w:rPr/>
      </w:pPr>
      <w:r>
        <w:rPr/>
      </w:r>
    </w:p>
    <w:p>
      <w:pPr>
        <w:pStyle w:val="Normal"/>
        <w:rPr/>
      </w:pPr>
      <w:r>
        <w:rPr/>
        <w:t>For 2008, NASS acreage was not available for most irrigated crops, due to new stricter federal regulations. This was an unexpected change for DNR. Therefore, for areas outside the basin, DNR has estimated 2008 acreage using the same NASS acreage used in 2007. The well-to-well distribution of NASS acres was performed using the 2008 DNR active well dataset registered acres.</w:t>
      </w:r>
    </w:p>
    <w:p>
      <w:pPr>
        <w:pStyle w:val="Normal"/>
        <w:rPr/>
      </w:pPr>
      <w:r>
        <w:rPr/>
      </w:r>
    </w:p>
    <w:p>
      <w:pPr>
        <w:pStyle w:val="Normal"/>
        <w:rPr/>
      </w:pPr>
      <w:r>
        <w:rPr/>
        <w:t>“</w:t>
      </w:r>
      <w:r>
        <w:rPr/>
        <w:t>ActiveWellDBase_08.xls” is the active well dataset as queried from the DNR well database in March 2009. Pumping was estimated using electrical power records for all wells in this active set outside of the basin. Inside the basin, DNR required that every DNR active well have a corresponding well report from each natural resources district (NRD), whether that report is a volume, a zero volume, or a reason for not reporting. Many wells did not pump, so are not reported. Also, there are still wells in the DNR active well dataset that show up as active but are actually not active, as there are still discrepancies between the DNR and NRD datasets. In contrast, there are also some wells that are not in the active well dataset that were reported by NRDs. These were added to the model update. Any wells in the basin in the active dataset that do not have a corresponding well volume report are wells that did not pump, or are not really active wells.</w:t>
      </w:r>
    </w:p>
    <w:p>
      <w:pPr>
        <w:pStyle w:val="Normal"/>
        <w:rPr/>
      </w:pPr>
      <w:r>
        <w:rPr/>
      </w:r>
    </w:p>
    <w:p>
      <w:pPr>
        <w:pStyle w:val="Normal"/>
        <w:rPr/>
      </w:pPr>
      <w:r>
        <w:rPr/>
        <w:t>The spreadsheet, “WellDatabase_08.xls,” is a list of all wells, both metered and power-record, that are reported for 2008, along with their corresponding well volumes. The list contains</w:t>
      </w:r>
    </w:p>
    <w:p>
      <w:pPr>
        <w:pStyle w:val="Normal"/>
        <w:rPr/>
      </w:pPr>
      <w:r>
        <w:rPr/>
        <w:t xml:space="preserve">all metered wells, with their corresponding certified acres. These wells can be identified by “Meter” in the “Source” field. Power record wells are identified by “PowRec” in the Source field. Although the volumes reported for these wells are the volumes used in the model update, the acres listed for power record wells are the DNR registered acres, not the NASS acres that are reflected in the final mknedat input files (GWEXNE08, GWCONE08, SWEXNE08, SWCONE08). </w:t>
      </w:r>
    </w:p>
    <w:p>
      <w:pPr>
        <w:pStyle w:val="Normal"/>
        <w:rPr/>
      </w:pPr>
      <w:r>
        <w:rPr/>
      </w:r>
    </w:p>
    <w:p>
      <w:pPr>
        <w:pStyle w:val="Normal"/>
        <w:rPr/>
      </w:pPr>
      <w:r>
        <w:rPr/>
        <w:t>The official surface water shapefile, with all acres and volumes delivered is “SW_08_FIN.zip.” This file, along with the wells in “WellDatabase_08.xls,” was used for the commingled-exclusive partitioning. Once this process was performed, county-specific depths of irrigation for the GWEX, GWCO, SWCO and SWEX categories were calculated and distributed across the model grid.</w:t>
      </w:r>
    </w:p>
    <w:sectPr>
      <w:footerReference w:type="default" r:id="rId3"/>
      <w:footerReference w:type="first" r:id="rId4"/>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10:00Z</dcterms:created>
  <dc:creator>pkoester</dc:creator>
  <dc:description/>
  <cp:keywords/>
  <dc:language>en-US</dc:language>
  <cp:lastModifiedBy>pkoester</cp:lastModifiedBy>
  <dcterms:modified xsi:type="dcterms:W3CDTF">2009-04-15T21:10:00Z</dcterms:modified>
  <cp:revision>2</cp:revision>
  <dc:subject/>
  <dc:title>NE RRCA Groundwater Model Update 2008 Documentation</dc:title>
</cp:coreProperties>
</file>