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2007 Nebraska RRCA Groundwater Model Update Details</w:t>
      </w:r>
    </w:p>
    <w:p>
      <w:pPr>
        <w:pStyle w:val="Normal"/>
        <w:rPr>
          <w:b/>
          <w:b/>
        </w:rPr>
      </w:pPr>
      <w:r>
        <w:rPr>
          <w:b/>
        </w:rPr>
      </w:r>
    </w:p>
    <w:p>
      <w:pPr>
        <w:pStyle w:val="Normal"/>
        <w:rPr/>
      </w:pPr>
      <w:r>
        <w:rPr/>
        <w:t xml:space="preserve">The Nebraska RRCA groundwater model update for 2007 was performed using the same methodology as was used for the 2006 model update. </w:t>
      </w:r>
    </w:p>
    <w:p>
      <w:pPr>
        <w:pStyle w:val="Normal"/>
        <w:rPr/>
      </w:pPr>
      <w:r>
        <w:rPr/>
      </w:r>
    </w:p>
    <w:p>
      <w:pPr>
        <w:pStyle w:val="Normal"/>
        <w:rPr/>
      </w:pPr>
      <w:r>
        <w:rPr/>
        <w:t xml:space="preserve">Meter volumes were used as pumping inputs for the entire Lower, Middle, and Upper Republican NRDs, and the in-basin portion of the Tri-Basin NRD. Since some portions of the Lower, Middle and Upper Republican NRDs are outside of the Republican River Basin, pumping volumes for some outside-basin areas are reported in the model update using metered volumes. Apart from these areas, pumping volumes for all areas outside of the basin are estimated using the power-record methodology. </w:t>
      </w:r>
    </w:p>
    <w:p>
      <w:pPr>
        <w:pStyle w:val="Normal"/>
        <w:rPr/>
      </w:pPr>
      <w:r>
        <w:rPr/>
      </w:r>
    </w:p>
    <w:p>
      <w:pPr>
        <w:pStyle w:val="Normal"/>
        <w:rPr/>
      </w:pPr>
      <w:r>
        <w:rPr/>
        <w:t xml:space="preserve">County-specific, basin-specific depths of irrigation were calculated for distribution of irrigation volumes. As in 2006, distinct depths were calculated for in- and out-of Republican River basin portions of counties with portions in and out-of the Republican River basin. The borders can be visualized in the shapefile ‘MCS_Ratio_b’ through classification according to the ‘Cnty_b’ identifiers. The in- and out-of basin delineations do not exactly follow the borders of the basin because consideration was given to where acreage is reported with NRD-certified acreages, and where it is estimated using NASS data. Where pumping volumes are reported using meters, NRD certified acres are used; for regions where power records are used to estimate pumping, NASS acreages are used. In 2007, NASS acres were available for all irrigated crops, so there was no need to estimate NASS data for alfalfa, beans or sugarbeet using FSA acres, as has been done in other years. </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6:31:00Z</dcterms:created>
  <dc:creator>pkoester</dc:creator>
  <dc:description/>
  <cp:keywords/>
  <dc:language>en-US</dc:language>
  <cp:lastModifiedBy>pkoester</cp:lastModifiedBy>
  <dcterms:modified xsi:type="dcterms:W3CDTF">2008-08-07T17:19:00Z</dcterms:modified>
  <cp:revision>5</cp:revision>
  <dc:subject/>
  <dc:title>The Nebraska RRCA groundwater model update for 2007 was performed using the same methodology as was used for the 2006 model update</dc:title>
</cp:coreProperties>
</file>