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NEBRASKA DEPARTMENT OF NATURAL RESOUR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00126300 Guide Rock Diversion Da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ILY DISCHARGE IN CUBIC FEET PER SECOND WATER YEAR OCT 2003 TO SEP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Day            OCT       NOV       DEC       JAN       FEB       MAR       APR       MAY       JUN       JUL       AUG       SEP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             0         0         0         0         0       243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               0         0         0         0         0       138         0      0         0           36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3               0         0         0         0         0         0         0      0         0          246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4               0         0         0         0         0         0         0      0         0           74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5               0         0         0         0         0         0         0      0         0           33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             0         0         0         0         0         0         0      0         0           29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7               0         0         0         0         0         0         0      0         0           59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8               0         0         0         0         0         0         0      0         0           44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9               0         0         0         0         0         0         0      0         0           67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0               0         0         0         0         0         0         0      0         0           81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1               0         0         0         0         0         0         0      0         0          124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2               0         0         0         0         0         0         0      0         0           22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3               0         0         0         0         0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4               0         0         0         0         0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5               0         0         0         0         0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6               0         0         0         0         0         0         0      0        19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7               0         0         0         0         0         0         0       .85     91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8               0         0         0         0         0         0         0    101          .58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9               0         0         0         0         0         0         0    568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0               0         0         0         0        79         0         0    18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1               0         0         0         0       160         0         0     57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2               0         0         0         0       146         0         0     26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3               0         0         0         0       142         0         0     11         0            0         0       5.9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4               0         0         0         0       139         0         0      4.7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5               0         0         0         0       133         0         0       .04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6               0         0         0         0       133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7               0         0         0         0       128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8               0         0         0         0       154         0         0      0         8.8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29               0         0         0         0       162         0         0      0          .03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0               0         0         0         0    ------         0         0      0         0            0         0       0  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31               0    ------         0         0    ------         0    ------      0       ------         0         0    ------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OTAL            0         0         0         0     1,376       381         0    948.59    119.41       815         0       5.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EAN             0         0         0         0      47.4      12.3         0      30.6      3.98      26.3         0       .2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AX              0         0         0         0       162       243         0       568        91       246         0       5.9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MIN              0         0         0         0         0         0         0         0         0         0         0         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AC-FT            0         0         0         0     2,730       756         0     1,880       237     1,620         0        1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CAL YEAR 2003  TOTAL     4,178.38    MEAN     11.4       MAX       637      MIN         0      AC-FT     8,29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WTR YEAR 2004  TOTAL     3,645.90    MEAN      9.96      MAX       568      MIN         0      AC-FT     7,230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2240" w:h="15840"/>
      <w:pgMar w:left="461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0:46:00Z</dcterms:created>
  <dc:creator>DNR</dc:creator>
  <dc:description/>
  <dc:language>en-US</dc:language>
  <cp:lastModifiedBy>DNR</cp:lastModifiedBy>
  <dcterms:modified xsi:type="dcterms:W3CDTF">2005-04-18T20:47:00Z</dcterms:modified>
  <cp:revision>1</cp:revision>
  <dc:subject/>
  <dc:title> </dc:title>
</cp:coreProperties>
</file>