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06841000 MEDICINE CREEK ABOVE HARRY STRUNK LAK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 19        23        34        38E       32E       51        39        37        27        33        44        2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 20        24        34        37E       33E       59        39        36        25        38        27        1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 21        27        35        37E       33E       53        40        36        25        44        24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 23        27        35        36E       33E       49        40        36        24        35        24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 22        29        34E       36E       33E       47        40        36        24        64        23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 21        27        34E       36E       34E       45        40        35        24        54        23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 21        27        33E       37E       34E       43        39        34        23        46        23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 21        27        34        36E       34E       43        39        33        22        36        24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 20        27        34        36E       34E       42        39        33        21        53        22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 20        28        35        36E       35E       43        39        33        22        67        22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 21        29        36        37E       35E       43        41        32        22        92        21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 21        29        35E       36E       35E       42        42        31        23        85        21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 22        29        34E       36E       34E       42        43        32        24        53        22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 22        29        35E       36E       35E       41        43        31        22        40        22        1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 22        30        36E       37E       35E       42        42        31        21        34        22        1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 24        30        37E       38E       38E       41        41        32        45        40        20        1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 27        30        36E       39E       41E       41        39        32        56        29        20        2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 27        30        35E       40E       45E       41        38        33        39        30        19        2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 27        30        34E       41        45E       41        37        34        37        27        19        1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 27        30        34E       41        44E       41        37        34        38        26        19        1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 26        30        35E       40        43        40        37        33        38        26        18        1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 26        30        35        40        43        41        40        32        35        24        19        2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 25        29E       35        40        42        40        41        31        33        25        18        2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 25        30E       39        40        41        40        47        30        31        27        19        3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 25        31E       35        41        40        41        47        31        30        26        19        3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 25        30E       35        38E       39        41        49        30        31        25       102        2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 24        31E       35        35E       38        42        45        30        47        24        55        2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 24        32E       35        32E       39        41        43        30        46        26        33        2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 24        33E       35E       29E       43        41        40        28        38        26        28        2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 24        34        36E       30E   ------        40        37        37        33        28        25        2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 24    ------        37E       31E   ------        39    ------        31    ------        38        22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  720       872     1,086     1,142     1,090     1,336     1,223     1,014       926     1,221       819       63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23.2      29.1      35.0      36.8      37.6      43.1      40.8      32.7      30.9      39.4      26.4      21.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 27        34        39        41        45        59        49        37        56        92       102        3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 19        23        33        29        32        39        37        28        21        24        18        1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1,430     1,730     2,150     2,270     2,160     2,650     2,430     2,010     1,840     2,420     1,620     1,25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       13,701    MEAN      37.5      MAX       731      MIN        11      AC-FT    27,18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       12,080    MEAN      33.0      MAX       102      MIN        17      AC-FT    23,96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3:35:00Z</dcterms:created>
  <dc:creator>DNR</dc:creator>
  <dc:description/>
  <dc:language>en-US</dc:language>
  <cp:lastModifiedBy>DNR</cp:lastModifiedBy>
  <dcterms:modified xsi:type="dcterms:W3CDTF">2005-04-19T13:35:00Z</dcterms:modified>
  <cp:revision>1</cp:revision>
  <dc:subject/>
  <dc:title> </dc:title>
</cp:coreProperties>
</file>