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06835000 STINKING WATER CREEK Near Palisade, 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5.8       9.5        12        16E       12E       16        14      15        12        12        56         7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5.9       9.4        12        15E       11E       18        12      15        12        11        29         7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6.3       9.8        12        14E       11E       17        12      15        10        12        23         7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6.5       9.9        12        14E       12E       17        12      14         9.5      11        16         6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6.9      10          11E       13E       12E       17        13      14        10        14        14         7.0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7.0      10          11E       13E       12E       16        14      13         9.7      11        13         7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7.1      10          11E       12E       12E       15        12      11         8.5      11        12         7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7.2      10          12        12E       12E       14        11      10         7.4       8.2      12         7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7.4      10          13        13E       13E       13        10       9.7      26        12        11         6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7.5      11          12E       14E       13E       14        11      10        13        39        12         6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8.2      11          11E       14E       13E       14        11      10        11       148        12         6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8.2      11          12        15E       13E       15        14       8.9       9.4      74        11         6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8.4      11          12E       15        14E       14        15       9.8       7.8      30        11         6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9.1      11          11E       15        14E       14        18      12         7.4      27        10         6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8.5      11          11E       16        15E       15        19      13         6.9      20        11         6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8.6      11          10E       14        15E       15        19      14         7.7      16        11         7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8.4      11          11E       14        16E       15        18      14        11        14        11         7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8.5      11          11        14        17E       15        15      15        13        13        10         7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8.4      10          12E       15        17        15        13      15        13        12         9.9       7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8.0      10          13E       15        19        14        13      15        15        11         9.9       7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7.7      10          14E       15        19        14        13      14        16        10         9.4       7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7.8      10          15        14        18        14        16      14        15        10         9.2       8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8.3       9.5E       16        14        17        15        16      15        14        11         8.8       9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8.5       9.0E       16        14        16        15        20      17        11        16         8.3      11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9.2       9.0E       17        15        15        15        21      17         9.8      18         8.5      1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9.4       9.5E       17        13E       14        15        25      14         8.9      15         9.0       9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9.7      10  E       18        14E       14        16        24      14         9.3      13         9.0       9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10        11  E       19        12E       14        19        20      12         9.2      12         8.8       8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11        11  E       18E       12E       14        19        16      11         9.0      13         8.6       8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10        12          17E       13E   ------        17        15      12         7.7      29         9.0       8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9.6    ------        16E       13E   ------        15    ------      12      ------      80         8.5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253.1     308.6       415       432       414       477       462     405.4     330.2     733.2     401.9     232.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8.16      10.3      13.4      13.9      14.3      15.4      15.4      13.1      11.0      23.7      13.0      7.7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 11        12        19        16        19        19        25        17        26       148        56        1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5.8       9.0        10        12        11        13        10       8.9       6.9       8.2       8.3       6.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502       612       823       857       821       946       916       804       655     1,450       797       46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4,670.40    MEAN      12.8      MAX        59      MIN       3.2      AC-FT     9,26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4,865.10    MEAN      13.3      MAX       148      MIN       5.8      AC-FT     9,65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33:00Z</dcterms:created>
  <dc:creator>DNR</dc:creator>
  <dc:description/>
  <dc:language>en-US</dc:language>
  <cp:lastModifiedBy>DNR</cp:lastModifiedBy>
  <dcterms:modified xsi:type="dcterms:W3CDTF">2005-04-19T13:34:00Z</dcterms:modified>
  <cp:revision>1</cp:revision>
  <dc:subject/>
  <dc:title> </dc:title>
</cp:coreProperties>
</file>