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EDICINE CREEK below Harry Strunk Lake, 06842500 - 2004</w:t>
      </w:r>
    </w:p>
    <w:p>
      <w:pPr>
        <w:pStyle w:val="PlainText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LOCATION.--Center of Sec. 25-5-26 W., Frontier County, Latitude 40° 22' 20", Longitude 100° 13' 20", On left bank 0.5 mile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</w:t>
      </w:r>
      <w:r>
        <w:rPr>
          <w:rFonts w:eastAsia="MS Mincho;ＭＳ 明朝"/>
          <w:sz w:val="13"/>
        </w:rPr>
        <w:t>downstream from Medicine Creek Dam and 6.5 miles northwest of Cambridge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DRAINAGE AREA.--880 square miles, of which 640 square miles contributes directly to surface runoff.  This drainage controlled by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</w:t>
      </w:r>
      <w:r>
        <w:rPr>
          <w:rFonts w:eastAsia="MS Mincho;ＭＳ 明朝"/>
          <w:sz w:val="13"/>
        </w:rPr>
        <w:t>by Medicine Creek Dam 1/2 mile upstream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GAGE.--Continuous stage recorder.  Datum of gage is 2295.26 feet National Geodetic Vertical Datum of 1929 (U.S.B.R. benchmark)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PERIOD OF RECORD.--1949 - present (Monthly discharge only for some periods, published in WSP 1730)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REMARKS.--Published by U. S. Geological Survey up to Oct. 1, 1994.  Records above 10 cubic feet per second are good, records between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</w:t>
      </w:r>
      <w:r>
        <w:rPr>
          <w:rFonts w:eastAsia="MS Mincho;ＭＳ 明朝"/>
          <w:sz w:val="13"/>
        </w:rPr>
        <w:t>5 and 10 cubic feet per second are fair, records below 5 cubic feet per second and estimated records are poor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EXTREMES FOR PERIOD OF RECORD.--Peak discharge 1,300 cubic feet per second March 23, 1960, gage height 5.97 ft.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    </w:t>
      </w:r>
      <w:r>
        <w:rPr>
          <w:rFonts w:eastAsia="MS Mincho;ＭＳ 明朝"/>
          <w:sz w:val="13"/>
        </w:rPr>
        <w:t>No flow September 11, 1990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EXTREMES FOR CURRENT YEAR.--Peak discharge 231 cubic feet per second July 20, gage height 3.09 feet; minimum daily discharge 0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cubic feet per second October 19 - November 2.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                           </w:t>
      </w:r>
      <w:r>
        <w:rPr>
          <w:rFonts w:eastAsia="MS Mincho;ＭＳ 明朝"/>
          <w:sz w:val="13"/>
        </w:rPr>
        <w:t>DAILY DISCHARGE IN CUBIC FEET PER SECOND WATER YEAR OCT 2003 TO SEP 2004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Day            OCT       NOV       DEC       JAN       FEB       MAR       APR       MAY       JUN       JUL       AUG       SEP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------------------------------------------------------------------------------------------------------------------------------------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1            5.0       0          .30       .24       .25       .99       .78E      .13       .25       160        97    188   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2            3.7       0          .35       .24       .26       .51       .78E      .10      6.2        131       144    173   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3            3.4        .07       .36       .25       .25       .52       .78       .14       .92       126       167     21   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4             .65       .12       .34       .28       .30       .52      1.4        .31      6.5        139       175      1.3 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5             .65       .15       .30       .27       .29       .51      2.2        .24       .95       142       168       .4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6             .55       .20       .30       .25       .27       .43       .91       .28       .36       111       158       .28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7            3.5        .18       .32       .25       .26       .37       .53       .67       .23       103       158       .23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8             .30       .18       .33       .27       .27       .36       .42      1.7        .12       100       163       .21 </w:t>
      </w:r>
    </w:p>
    <w:p>
      <w:pPr>
        <w:pStyle w:val="PlainText"/>
        <w:rPr>
          <w:sz w:val="13"/>
        </w:rPr>
      </w:pPr>
      <w:r>
        <w:rPr>
          <w:rFonts w:eastAsia="Courier New"/>
          <w:sz w:val="13"/>
        </w:rPr>
        <w:t xml:space="preserve"> </w:t>
      </w:r>
      <w:r>
        <w:rPr>
          <w:rFonts w:eastAsia="MS Mincho;ＭＳ 明朝"/>
          <w:sz w:val="13"/>
        </w:rPr>
        <w:t xml:space="preserve">9             .24       .18       .30       .25       .27       .30       .70      3.8        .07       100       186       .17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0            2.9        .18       .28       .24       .28       .32      1.3       8.0        .08        83       205       .10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1             .46       .18       .27       .25       .35       .30      1.6      14          .17        49       203       .07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2             .45       .16       .27       .25       .35       .29       .99     16          .13        71       199       .06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3             .66       .16       .26       .25       .34       .53       .71     18          .12        46       162       .05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4             .97       .17       .26       .26       .35       .87       .67     17         4.2         45       154       .02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5             .74       .18       .27       .29       .35       .51      1.1       3.6       2.2        110       154       .08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6            4.1        .18       .25       .33       .35       .50      1.6       1.9        .60       127       172       .05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7             .44       .18       .24       .34       .37       .88      1.0       1.7        .46       123       181      3.0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8             .05       .17       .25       .34       .40       .95      1.7        .72       .44       150       163      1.1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19            0          .16       .25       .34       .39       .79      2.7        .60       .44       185       165       .76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0            0          .18       .27       .33       .38       .79E     5.4        .52     85          220       154       .65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1            0          .18       .27       .32       .34       .79E     9.1        .41    130          216       153       .63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2            0          .19       .27       .29       .33       .79E    16          .42    121          202       156      4.0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3            0          .20       .27       .30       .32       .79E    16          .38    145          154       176      7.7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4            0          .21       .27       .30       .31       .79E    17          .32    186          146       187      6.8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5            0          .23       .27       .28       .31       .79E    14          .28    205          131       185      6.3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6            0          .24       .27       .29       .33       .79E     8.8        .21    191          160       178      6.4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7            0          .27       .29       .27       .34       .78E      .97       .19    185          163       149      7.2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8            0          .27       .22       .27       .35       .78E      .45       .20    183          179       145      6.9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29            0          .28       .22       .26       .68       .78E      .29       .22    173          141       146      6.4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30            0          .31       .22       .27    ------       .78E      .20       .18    169           99       183      6.1 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 xml:space="preserve">31            0       ------       .23       .25    ------       .78E   ------       .22    ------        85       214    ------ 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TOTAL        28.76      5.36      8.57      8.62      9.64     19.88    110.08     92.44  1,797.44     3,997     5,200    448.99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EAN           .93       .18       .28       .28       .33       .64      3.67      2.98      59.9       129       168      15.0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AX            5.0       .31       .36       .34       .68       .99        17        18       205       220       214       188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MIN              0         0       .22       .24       .25       .29       .20       .10       .07        45        97       .02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AC-FT           57        11        17        17        19        39       218       183     3,570     7,930    10,310       891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CAL YEAR 2003  TOTAL    10,076.52    MEAN      27.6      MAX       252      MIN         0      AC-FT    19,990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WTR YEAR 2004  TOTAL    11,726.78    MEAN      32.0      MAX       220      MIN         0      AC-FT    23,260</w:t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</w:r>
    </w:p>
    <w:p>
      <w:pPr>
        <w:pStyle w:val="PlainText"/>
        <w:rPr>
          <w:rFonts w:eastAsia="MS Mincho;ＭＳ 明朝"/>
          <w:sz w:val="13"/>
        </w:rPr>
      </w:pPr>
      <w:r>
        <w:rPr>
          <w:rFonts w:eastAsia="MS Mincho;ＭＳ 明朝"/>
          <w:sz w:val="13"/>
        </w:rPr>
        <w:t>E indicates estimated discharge.</w:t>
      </w:r>
    </w:p>
    <w:sectPr>
      <w:type w:val="nextPage"/>
      <w:pgSz w:w="12240" w:h="15840"/>
      <w:pgMar w:left="1008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0:45:00Z</dcterms:created>
  <dc:creator>GLindeman</dc:creator>
  <dc:description/>
  <dc:language>en-US</dc:language>
  <cp:lastModifiedBy>GLindeman</cp:lastModifiedBy>
  <dcterms:modified xsi:type="dcterms:W3CDTF">2005-04-04T20:45:00Z</dcterms:modified>
  <cp:revision>2</cp:revision>
  <dc:subject/>
  <dc:title>MEDICINE CREEK below Harry Strunk Lake, 06842500 - 2004</dc:title>
</cp:coreProperties>
</file>