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NEBRASKA DEPARTMENT OF NATURAL RESOUR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06844210 TURKEY CREEK At Edison, 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GS #:  068442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ILY DISCHARGE IN CUBIC FEET PER SECOND WATER YEAR OCT 2003 TO SEP 20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ay            OCT       NOV       DEC       JAN       FEB       MAR       APR       MAY       JUN       JUL       AUG       SEP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           7.7       8.7      12        16          12E       17        16        15      11        12         7.8       5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             7.9       8.8      11        14          11E       15        16        15      11        15         7.2       5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           7.6      11        11        13          11E       14        15        14      11        19         7.1       4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4             7.6      12        11         8.8        11E       15        15        14      12        13         7.4       3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             7.7      10        10  E      8.3E       11E       15        15        14      12        28         8.7       4.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           7.9       9.6       9.0E     10  E       11E       15        15        14      12        60         8.4       3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7             7.4       9.4      10  E     13  E       11E       14        15        14      13        21         8.9       4.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8             7.2       8.7      11  E     15  E       12E       14        15        14      13        15         9.2       4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9             7.2       9.2      11  E     17  E       12E       14        15        14      12        24         7.2       4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0             7.3       9.9      10  E     17  E       12E       14        15        13      11        25         5.0       4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1             8.6      11         9.3E     18          13E       14        16        15       9.6      16         6.7       3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2            11        11         9.5E     20          13E       14        16        13       8.0      14         6.8       3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3            10        11         9.7E     17          14E       14        16        13       7.9      13         6.4       3.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4            11        11        10        16          14E       15        16        13       8.3      13         6.5       4.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5            10        11        15        16          15E       14        16        13       9.8      13         6.0       8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6            10        11        11        16          15E       14        16        13      15        13         4.8       6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            11        11        11        18          16E       13        15        13      12        13         3.1       5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8            10        11        15        17          16E       14        15        14      12        11         3.1       4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9             9.8       9.9      11        13          18E       14        15        13      12        11         2.6       4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0             9.9       9.8       9.2      13          20E       14        15        13      12        11         3.3       4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1            10        10        15        30          22E       13        14        13      12        10         2.4       5.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2             9.5      10        13        33          24E       14        14        12      12        11         3.0       6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3             9.3       9.0E     12        22          26E       14        14        12      12        11         3.7       9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            10         8.5E      9.6      26          28E       15        15        12      12        10         3.7      1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5            10         8.8E     14        21          27E       15        16        11      11         9.4       3.9       7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6            10         8.9E     13        18          29E       15        15        11      11         8.9       3.1       7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7            10         9.0E     13        16  E       30E       15        14        11      12         7.6       4.1       7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8            11         9.1      12        15  E       30E       16        14        11      12         7.9       4.5      11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9             9.9      11         9.8      14  E       20        16        14        11      11        10         4.6      12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0             9.3      15         8.9      13  E   ------        16        14        11      11         8.8       5.7       9.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1             9.4    ------      19        12  E   ------        15    ------        11    ------       8.7       5.2    ------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TOTAL        285.2     304.3     356.0     516.1       504       451       452       400     340.6     463.3     170.1     179.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EAN          9.20      10.1      11.5      16.6      17.4      14.5      15.1      12.9      11.4      14.9      5.49      5.9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AX             11        15        19        33        30        17        16        15        15        60       9.2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IN            7.2       8.5       8.9       8.3        11        13        14        11       7.9       7.6       2.4       3.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AC-FT          566       604       706     1,020     1,000       895       897       793       676       919       337       35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CAL YEAR 2003  TOTAL     4,439.80    MEAN      12.2      MAX        58      MIN       4.5      AC-FT     8,8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WTR YEAR 2004  TOTAL     4,421.90    MEAN      12.1      MAX        60      MIN       2.4      AC-FT     8,77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2240" w:h="15840"/>
      <w:pgMar w:left="461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3:37:00Z</dcterms:created>
  <dc:creator>DNR</dc:creator>
  <dc:description/>
  <dc:language>en-US</dc:language>
  <cp:lastModifiedBy>DNR</cp:lastModifiedBy>
  <dcterms:modified xsi:type="dcterms:W3CDTF">2005-04-19T13:37:00Z</dcterms:modified>
  <cp:revision>1</cp:revision>
  <dc:subject/>
  <dc:title> </dc:title>
</cp:coreProperties>
</file>