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3/30/2005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Canal Seepage Data Pre-processing, Spatial Distribution, and Post-processing</w:t>
      </w:r>
    </w:p>
    <w:p>
      <w:pPr>
        <w:pStyle w:val="TextBody"/>
        <w:rPr/>
      </w:pPr>
      <w:r>
        <w:rPr>
          <w:sz w:val="24"/>
        </w:rPr>
        <w:t>(Use 2004 as an Exampl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1: Create a dBase IV file, </w:t>
      </w:r>
      <w:r>
        <w:rPr>
          <w:b/>
          <w:bCs/>
        </w:rPr>
        <w:t>cl04.dbf</w:t>
      </w:r>
      <w:r>
        <w:rPr/>
        <w:t>, to store monthly seepage values for each canal.</w:t>
      </w:r>
    </w:p>
    <w:p>
      <w:pPr>
        <w:pStyle w:val="Normal"/>
        <w:ind w:left="720" w:hanging="0"/>
        <w:rPr/>
      </w:pPr>
      <w:r>
        <w:rPr/>
        <w:t xml:space="preserve">Create an Excel file (cl04.xls) with information from </w:t>
      </w:r>
      <w:r>
        <w:rPr>
          <w:b/>
        </w:rPr>
        <w:t>USBR_Canal_Seepage.xls</w:t>
      </w:r>
      <w:r>
        <w:rPr/>
        <w:t xml:space="preserve">, </w:t>
      </w:r>
      <w:r>
        <w:rPr>
          <w:b/>
        </w:rPr>
        <w:t>CNPPID_System_Seepage.xls</w:t>
      </w:r>
      <w:r>
        <w:rPr/>
        <w:t xml:space="preserve">, and </w:t>
      </w:r>
      <w:r>
        <w:rPr>
          <w:b/>
        </w:rPr>
        <w:t>NPPD_Seepage.xls</w:t>
      </w:r>
      <w:r>
        <w:rPr/>
        <w:t>. Then input it into an Access for exporting as a dBase IV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ile has following format:</w:t>
      </w:r>
    </w:p>
    <w:p>
      <w:pPr>
        <w:pStyle w:val="Normal"/>
        <w:rPr/>
      </w:pPr>
      <w:r>
        <w:rPr/>
      </w:r>
    </w:p>
    <w:tbl>
      <w:tblPr>
        <w:tblW w:w="8036" w:type="dxa"/>
        <w:jc w:val="left"/>
        <w:tblInd w:w="-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120"/>
        <w:gridCol w:w="1120"/>
        <w:gridCol w:w="1316"/>
        <w:gridCol w:w="1120"/>
        <w:gridCol w:w="1120"/>
        <w:gridCol w:w="1120"/>
        <w:gridCol w:w="1120"/>
      </w:tblGrid>
      <w:tr>
        <w:trPr>
          <w:trHeight w:val="44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L_ID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R_04_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R_04_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R_04_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R_04_1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8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80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802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.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.</w:t>
        <w:tab/>
        <w:tab/>
        <w:t>Monthly seepage value (in acre-feet) for each cana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.</w:t>
        <w:tab/>
        <w:tab/>
        <w:tab/>
        <w:t>Canal 806 was skipp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82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82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82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  <w:t xml:space="preserve">Step 2: Run </w:t>
      </w:r>
      <w:r>
        <w:rPr>
          <w:b/>
          <w:bCs/>
        </w:rPr>
        <w:t>import_oneyear.aml</w:t>
      </w:r>
      <w:r>
        <w:rPr/>
        <w:t xml:space="preserve"> to convert </w:t>
      </w:r>
      <w:r>
        <w:rPr>
          <w:b/>
          <w:bCs/>
        </w:rPr>
        <w:t>cl04.dbf</w:t>
      </w:r>
      <w:r>
        <w:rPr/>
        <w:t xml:space="preserve"> into ArcInfo Info Table file </w:t>
      </w:r>
      <w:r>
        <w:rPr>
          <w:b/>
          <w:bCs/>
        </w:rPr>
        <w:t>crch04.dat</w:t>
      </w: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RC: cw C:/repcompact05/modeling</w:t>
        <w:tab/>
        <w:tab/>
        <w:t>(Create a workspace)</w:t>
      </w:r>
    </w:p>
    <w:p>
      <w:pPr>
        <w:pStyle w:val="Normal"/>
        <w:rPr/>
      </w:pPr>
      <w:r>
        <w:rPr/>
        <w:tab/>
        <w:t>ARC: w C:/repcompact05/modeling</w:t>
        <w:tab/>
        <w:tab/>
        <w:t>(Go to the workspace)</w:t>
      </w:r>
    </w:p>
    <w:p>
      <w:pPr>
        <w:pStyle w:val="Normal"/>
        <w:rPr/>
      </w:pPr>
      <w:r>
        <w:rPr/>
        <w:tab/>
        <w:t>ARC: &amp;r import_oneyear</w:t>
        <w:tab/>
        <w:tab/>
        <w:tab/>
        <w:t>(Run the AML file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 xml:space="preserve">The resulting file </w:t>
      </w:r>
      <w:r>
        <w:rPr>
          <w:b/>
          <w:bCs/>
        </w:rPr>
        <w:t>crch04.dat</w:t>
      </w:r>
      <w:r>
        <w:rPr/>
        <w:t xml:space="preserve"> can not be viewed by the Windows Explorer, and can be viewed by ArcCatalog. It has similar format to </w:t>
      </w:r>
      <w:r>
        <w:rPr>
          <w:b/>
          <w:bCs/>
        </w:rPr>
        <w:t>cl04.bdf</w:t>
      </w:r>
      <w:r>
        <w:rPr/>
        <w:t xml:space="preserve"> with an additional Rowid column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isting of import_oneyear.aml File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/* import_oneyear.aml</w:t>
      </w:r>
    </w:p>
    <w:p>
      <w:pPr>
        <w:pStyle w:val="Normal"/>
        <w:ind w:left="720" w:hanging="0"/>
        <w:rPr/>
      </w:pPr>
      <w:r>
        <w:rPr/>
        <w:t>/* Import dBaseIV file into an ArcInfo Info dbas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&amp;severity &amp;error &amp;routine bailou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&amp;type ***** Process Start: [date -ampm] *****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/* Prompt for a year to be processed.</w:t>
      </w:r>
    </w:p>
    <w:p>
      <w:pPr>
        <w:pStyle w:val="Normal"/>
        <w:ind w:left="720" w:hanging="0"/>
        <w:rPr/>
      </w:pPr>
      <w:r>
        <w:rPr/>
        <w:t>&amp;s year4 = [response 'Enter year (e.g. 2004)']</w:t>
      </w:r>
    </w:p>
    <w:p>
      <w:pPr>
        <w:pStyle w:val="Normal"/>
        <w:ind w:left="720" w:hanging="0"/>
        <w:rPr/>
      </w:pPr>
      <w:r>
        <w:rPr/>
        <w:t>&amp;s year2 = [substr %year4% 3 2]</w:t>
      </w:r>
    </w:p>
    <w:p>
      <w:pPr>
        <w:pStyle w:val="Normal"/>
        <w:ind w:left="720" w:hanging="0"/>
        <w:rPr/>
      </w:pPr>
      <w:r>
        <w:rPr/>
        <w:t>&amp;type %year4% %year2%</w:t>
      </w:r>
    </w:p>
    <w:p>
      <w:pPr>
        <w:pStyle w:val="Normal"/>
        <w:ind w:left="720" w:hanging="0"/>
        <w:rPr/>
      </w:pPr>
      <w:r>
        <w:rPr/>
        <w:t>&amp;if [exists crch%year2%.dat -info] &amp;then</w:t>
      </w:r>
    </w:p>
    <w:p>
      <w:pPr>
        <w:pStyle w:val="Normal"/>
        <w:ind w:left="720" w:hanging="0"/>
        <w:rPr/>
      </w:pPr>
      <w:r>
        <w:rPr/>
        <w:t>killinfo crch%year2%.dat</w:t>
      </w:r>
    </w:p>
    <w:p>
      <w:pPr>
        <w:pStyle w:val="Normal"/>
        <w:ind w:left="720" w:hanging="0"/>
        <w:rPr/>
      </w:pPr>
      <w:r>
        <w:rPr/>
        <w:t>dbaseinfo cl%year2%.dbf crch%year2%.dat define;canal_id canal_id 3 3 i;;y;y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&amp;type ***** Process End: [date -ampm] *****</w:t>
      </w:r>
    </w:p>
    <w:p>
      <w:pPr>
        <w:pStyle w:val="Normal"/>
        <w:ind w:left="720" w:hanging="0"/>
        <w:rPr/>
      </w:pPr>
      <w:r>
        <w:rPr/>
        <w:t>&amp;retur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&amp;routine bailout</w:t>
      </w:r>
    </w:p>
    <w:p>
      <w:pPr>
        <w:pStyle w:val="Normal"/>
        <w:ind w:left="720" w:hanging="0"/>
        <w:rPr/>
      </w:pPr>
      <w:r>
        <w:rPr/>
        <w:t>&amp;severity &amp;error &amp;fail</w:t>
      </w:r>
    </w:p>
    <w:p>
      <w:pPr>
        <w:pStyle w:val="Normal"/>
        <w:ind w:left="720" w:hanging="0"/>
        <w:rPr/>
      </w:pPr>
      <w:r>
        <w:rPr/>
        <w:t>&amp;return &amp;error \~</w:t>
      </w:r>
    </w:p>
    <w:p>
      <w:pPr>
        <w:pStyle w:val="Normal"/>
        <w:ind w:left="720" w:hanging="0"/>
        <w:rPr/>
      </w:pPr>
      <w:r>
        <w:rPr/>
        <w:t>Last error : %aml$message% \~</w:t>
      </w:r>
    </w:p>
    <w:p>
      <w:pPr>
        <w:pStyle w:val="Normal"/>
        <w:ind w:left="720" w:hanging="0"/>
        <w:rPr/>
      </w:pPr>
      <w:r>
        <w:rPr/>
        <w:t>Line No: %aml$errorline% \~</w:t>
      </w:r>
    </w:p>
    <w:p>
      <w:pPr>
        <w:pStyle w:val="Normal"/>
        <w:ind w:left="720" w:hanging="0"/>
        <w:rPr/>
      </w:pPr>
      <w:r>
        <w:rPr/>
        <w:t>File: %aml$errorfile% \~</w:t>
      </w:r>
    </w:p>
    <w:p>
      <w:pPr>
        <w:pStyle w:val="Normal"/>
        <w:ind w:left="720" w:hanging="0"/>
        <w:rPr/>
      </w:pPr>
      <w:r>
        <w:rPr/>
        <w:t>Thread: %aml$errorthread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720"/>
        <w:rPr/>
      </w:pPr>
      <w:r>
        <w:rPr/>
        <w:t xml:space="preserve">Step 3: Run </w:t>
      </w:r>
      <w:r>
        <w:rPr>
          <w:b/>
          <w:bCs/>
        </w:rPr>
        <w:t xml:space="preserve">canal_monthly.aml </w:t>
      </w:r>
      <w:r>
        <w:rPr/>
        <w:t xml:space="preserve">to spatially distribute canal recharge values to individual groundwater model cells (53790 cells: 165 rows by 326 columns). One set of outputs are Info dBase files: </w:t>
      </w:r>
      <w:r>
        <w:rPr>
          <w:b/>
          <w:bCs/>
        </w:rPr>
        <w:t xml:space="preserve">cl04_1.dbf </w:t>
      </w:r>
      <w:r>
        <w:rPr>
          <w:bCs/>
        </w:rPr>
        <w:t>to</w:t>
      </w:r>
      <w:r>
        <w:rPr>
          <w:b/>
          <w:bCs/>
        </w:rPr>
        <w:t xml:space="preserve"> cl04_12.dbf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n ArcCatalog, copy two ArcInfo Coverages to the workspace created in Step 2: model_p &amp; post-elwood</w:t>
      </w:r>
    </w:p>
    <w:p>
      <w:pPr>
        <w:pStyle w:val="Normal"/>
        <w:ind w:left="720" w:hanging="0"/>
        <w:rPr/>
      </w:pPr>
      <w:r>
        <w:rPr/>
        <w:tab/>
        <w:t xml:space="preserve">           Copy a Grid to the same workspace: one_mi_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Listing of canal_monthly.aml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>&amp;severity &amp;error &amp;routine bailout</w:t>
      </w:r>
    </w:p>
    <w:p>
      <w:pPr>
        <w:pStyle w:val="Normal"/>
        <w:ind w:left="720" w:hanging="0"/>
        <w:rPr/>
      </w:pPr>
      <w:r>
        <w:rPr/>
        <w:t>&amp;sv starttime = [date -ampm]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/* Prompt for a year to be processed.</w:t>
      </w:r>
    </w:p>
    <w:p>
      <w:pPr>
        <w:pStyle w:val="Normal"/>
        <w:ind w:left="720" w:hanging="0"/>
        <w:rPr/>
      </w:pPr>
      <w:r>
        <w:rPr/>
        <w:t>&amp;s year4 = [response 'Enter year (e.g. 2004)']</w:t>
      </w:r>
    </w:p>
    <w:p>
      <w:pPr>
        <w:pStyle w:val="Normal"/>
        <w:ind w:left="720" w:hanging="0"/>
        <w:rPr/>
      </w:pPr>
      <w:r>
        <w:rPr/>
        <w:t>&amp;s year = [substr %year4% 3 2]</w:t>
      </w:r>
    </w:p>
    <w:p>
      <w:pPr>
        <w:pStyle w:val="Normal"/>
        <w:ind w:left="720" w:hanging="0"/>
        <w:rPr/>
      </w:pPr>
      <w:r>
        <w:rPr/>
        <w:t xml:space="preserve">&amp;type %year4% %year%  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/*  Join the recharge polygons (canal loss areas) with the model grid cells coverage to be able to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/*  create weighted average recharge for each model grid cell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&amp;type ***** Year %year% *****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 xml:space="preserve">copy </w:t>
      </w:r>
      <w:r>
        <w:rPr>
          <w:b/>
          <w:bCs/>
        </w:rPr>
        <w:t>model_p</w:t>
      </w:r>
      <w:r>
        <w:rPr/>
        <w:t xml:space="preserve"> model%year%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 xml:space="preserve">identity model%year% </w:t>
      </w:r>
      <w:r>
        <w:rPr>
          <w:b/>
          <w:bCs/>
        </w:rPr>
        <w:t>post-elwood</w:t>
      </w:r>
      <w:r>
        <w:rPr/>
        <w:t xml:space="preserve"> can%year% pol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additem can%year%.pat can%year%.pat acres 16 16 n 3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tables; sel can%year%.pat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resel;nsel; resel canal_id &gt; 0; calc acres = area * 0.00002295684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q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statistics can%year%.pat can_acre%year%.stat canal_id;sum acres;;n;n;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joinitem can%year%.pat can_acre%year%.stat can%year%.pat canal_id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&amp;type ***** Done with identity and acres, [date -ampm] *****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 xml:space="preserve">/*  Join canal recharge rates in units of ac*ft per month for canals 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 xml:space="preserve">joinitem can%year%.pat </w:t>
      </w:r>
      <w:r>
        <w:rPr>
          <w:b/>
          <w:bCs/>
        </w:rPr>
        <w:t>crch%year%.dat</w:t>
      </w:r>
      <w:r>
        <w:rPr/>
        <w:t xml:space="preserve"> can%year%.pat canal_id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&amp;type ***** Done with join, [date -ampm] *****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&amp;do countMO = 1 &amp;to 12 &amp;by 1</w:t>
      </w:r>
    </w:p>
    <w:p>
      <w:pPr>
        <w:pStyle w:val="Normal"/>
        <w:ind w:left="720" w:hanging="0"/>
        <w:rPr/>
      </w:pPr>
      <w:r>
        <w:rPr/>
        <w:tab/>
        <w:t>&amp;sv month = %countMO%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&amp;type ***** Year %year%, Month %month% *****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/*  Set all negative canal recharge values in the coverage to zero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tables;sel can%year%.pat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resel;nsel;resel YR_%year%_%month% &lt; 0;calc YR_%year%_%month% = 0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q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&amp;type ***** Done with negative values, [date -ampm] *****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/*  Calculate input values for numerator value for weighted average recharge, which is recharge *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/*  area = ((acre*ft / acres) * acres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additem can%year%.pat can%year%.pat acfta%year%_%month% 16 16 n 3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tables;sel can%year%.pat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resel;nsel; resel sum-acres &gt; 0; calc acfta%year%_%month% = YR_%year%_%month% / sum-acres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q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additem can%year%.pat can%year%.pat rcharea%year%_%month% 16 16 n 2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tables; sel can%year%.pat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resel;nsel; calc rcharea%year%_%month% = acfta%year%_%month% * acres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q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&amp;type ***** Done with numerator, [date -ampm] *****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/*  Calculating numerator value for weighted average recharge statistics where all polygons within a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/*  model grid cell have their recharge values summed.  For select gridcell...(poly1*area1)+(poly2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/*  *area2)..+(polyn*arean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statistics can%year%.pat rech%year%_%month%.stat model_;sum rcharea%year%_%month%;;n;n;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&amp;type ***** Done with statistics, [date -ampm] *****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/*  Join statistics info (rech%year%_%month%.stat) file back to model grid coverage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joinitem model%year%.pat rech%year%_%month%.stat model%year%.pat model_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 xml:space="preserve">grid;setcell </w:t>
      </w:r>
      <w:r>
        <w:rPr>
          <w:b/>
          <w:bCs/>
        </w:rPr>
        <w:t>one_mi_g</w:t>
      </w:r>
      <w:r>
        <w:rPr/>
        <w:t>;setwindow one_mi_g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YR_%year%_%month%t = polygrid(model%year%,sum-rcharea%year%_%month%,#,#,5280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YR_%year%_%month% = con(isnull(YR_%year%_%month%t),0,YR_%year%_%month%t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q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&amp;type ***** Done with grid conversion, [date -ampm] *****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/*  Create dbase files for import into model in units of feet per second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gridpoint YR_%year%_%month% cl%year%_%month% rech_acft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infodbase cl%year%_%month%.pat cl%year%_%month%.dbf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&amp;type ***** Done with export to DBASE, [date -ampm] *****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kill YR_%year%_%month%t all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kill cl%year%_%month% all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>killinfo rech%year%_%month%.stat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&amp;end   /* month count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kill model%year% all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>killinfo can_acre%year%.stat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</w:t>
      </w:r>
      <w:r>
        <w:rPr/>
        <w:t xml:space="preserve">kill can%year% all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&amp;type  ***** Process Start: %starttime% *****</w:t>
      </w:r>
    </w:p>
    <w:p>
      <w:pPr>
        <w:pStyle w:val="Normal"/>
        <w:ind w:left="720" w:hanging="0"/>
        <w:rPr/>
      </w:pPr>
      <w:r>
        <w:rPr/>
        <w:t>&amp;type  ***** Process End: [date -ampm] *****</w:t>
      </w:r>
    </w:p>
    <w:p>
      <w:pPr>
        <w:pStyle w:val="Normal"/>
        <w:ind w:left="720" w:hanging="0"/>
        <w:rPr/>
      </w:pPr>
      <w:r>
        <w:rPr/>
        <w:t>&amp;retur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&amp;routine bailout</w:t>
      </w:r>
    </w:p>
    <w:p>
      <w:pPr>
        <w:pStyle w:val="Normal"/>
        <w:ind w:left="720" w:hanging="0"/>
        <w:rPr/>
      </w:pPr>
      <w:r>
        <w:rPr/>
        <w:t>&amp;severity &amp;error &amp;fail</w:t>
      </w:r>
    </w:p>
    <w:p>
      <w:pPr>
        <w:pStyle w:val="Normal"/>
        <w:ind w:left="720" w:hanging="0"/>
        <w:rPr/>
      </w:pPr>
      <w:r>
        <w:rPr/>
        <w:t>&amp;return &amp;error \~</w:t>
      </w:r>
    </w:p>
    <w:p>
      <w:pPr>
        <w:pStyle w:val="Normal"/>
        <w:ind w:left="720" w:hanging="0"/>
        <w:rPr/>
      </w:pPr>
      <w:r>
        <w:rPr/>
        <w:t>Last error : %aml$message% \~</w:t>
      </w:r>
    </w:p>
    <w:p>
      <w:pPr>
        <w:pStyle w:val="Normal"/>
        <w:ind w:left="720" w:hanging="0"/>
        <w:rPr/>
      </w:pPr>
      <w:r>
        <w:rPr/>
        <w:t>Line No: %aml$errorline% \~</w:t>
      </w:r>
    </w:p>
    <w:p>
      <w:pPr>
        <w:pStyle w:val="Normal"/>
        <w:ind w:left="720" w:hanging="0"/>
        <w:rPr/>
      </w:pPr>
      <w:r>
        <w:rPr/>
        <w:t>File: %aml$errorfile% \~</w:t>
      </w:r>
    </w:p>
    <w:p>
      <w:pPr>
        <w:pStyle w:val="Normal"/>
        <w:ind w:left="720" w:hanging="0"/>
        <w:rPr/>
      </w:pPr>
      <w:r>
        <w:rPr/>
        <w:t>Thread: %aml$errorthread%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720"/>
        <w:rPr/>
      </w:pPr>
      <w:r>
        <w:rPr/>
        <w:t xml:space="preserve">Step 4: Run Avenue file </w:t>
      </w:r>
      <w:r>
        <w:rPr>
          <w:b/>
          <w:bCs/>
        </w:rPr>
        <w:t>ArcInfoDbase2Txt.ave</w:t>
      </w:r>
      <w:r>
        <w:rPr/>
        <w:t xml:space="preserve"> to convert Info dbase files into text files. The resulting files are: </w:t>
      </w:r>
      <w:r>
        <w:rPr>
          <w:b/>
          <w:bCs/>
        </w:rPr>
        <w:t>cl04_1.txt, cl04_2.txt, …, cl04_10.txt, cl04_11.txt, and cl04_12.tx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Open dbase2Text.apr (ArcView project file) by double-clicking it;</w:t>
      </w:r>
    </w:p>
    <w:p>
      <w:pPr>
        <w:pStyle w:val="Normal"/>
        <w:rPr/>
      </w:pPr>
      <w:r>
        <w:rPr/>
        <w:tab/>
        <w:t>Select Tables button; delete all existing dbase files in it;</w:t>
      </w:r>
    </w:p>
    <w:p>
      <w:pPr>
        <w:pStyle w:val="Normal"/>
        <w:rPr/>
      </w:pPr>
      <w:r>
        <w:rPr/>
        <w:tab/>
        <w:t>Add those dBase files need to be converted: cl04_1.dbf to cl04_12.dbf; and</w:t>
      </w:r>
    </w:p>
    <w:p>
      <w:pPr>
        <w:pStyle w:val="Normal"/>
        <w:rPr/>
      </w:pPr>
      <w:r>
        <w:rPr/>
        <w:tab/>
        <w:t>Select Scripts button to run ArcInfoDbase2Text.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Listing of ArcInfoDase2Txt.ave file</w:t>
      </w:r>
      <w:r>
        <w:rPr/>
        <w:t>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umYear4d = msgbox.input("Enter Year","dBASE to Text File Conversion","2003").AsNumb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'for each numYear4d in 1940..2002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</w:t>
      </w:r>
      <w:r>
        <w:rPr/>
        <w:t>for each numMonth in 1..12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strYear2d = numYear4d.AsString.Right(2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strID1 = "cl" + strYear2d + "_" + numMonth.AsString + "_"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strID2 = "cl" + strYear2d + "_" + numMonth.AsString + "_id"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dbfFileName = "cl" + strYear2d + "_" + numMonth.AsString + ".dbf"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txtFileName = "cl" + strYear2d + "_" + numMonth.AsString + ".txt"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dbfVTab = VTab.Make(dbfFileName.AsFileName, false, false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dbfTable = Table.Make(dbfVTab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dbfTable.SetName(dbfFileName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dbfTable.GetWin.Open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fldArea = dbfVTab.FindField("Area"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fldArea.SetVisible(false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fldPerimeter = dbfVTab.FindField("Perimeter"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fldPerimeter.SetVisible(false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fldID1 = dbfVTab.FindField(strID1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fldID1.SetVisible(false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fldID2 = dbfVTab.FindField(strID2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fldID2.SetVisible(false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'dbfVTab.SetEditable(true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'dbfVTab.RemoveFields({fldArea,fldPerimeter,fldID1,fldID2}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'dbfVTab.SetEditable(false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dbfVTab.Export (txtFileName.asFileName, DText, FALSE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</w:t>
      </w:r>
      <w:r>
        <w:rPr/>
        <w:t>end</w:t>
      </w:r>
    </w:p>
    <w:p>
      <w:pPr>
        <w:pStyle w:val="Normal"/>
        <w:ind w:left="720" w:hanging="0"/>
        <w:rPr/>
      </w:pPr>
      <w:r>
        <w:rPr/>
        <w:t>'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4:55:00Z</dcterms:created>
  <dc:creator>Shuhai Zheng</dc:creator>
  <dc:description/>
  <dc:language>en-US</dc:language>
  <cp:lastModifiedBy>SZheng</cp:lastModifiedBy>
  <cp:lastPrinted>2004-01-27T14:03:00Z</cp:lastPrinted>
  <dcterms:modified xsi:type="dcterms:W3CDTF">2005-03-30T16:46:00Z</dcterms:modified>
  <cp:revision>9</cp:revision>
  <dc:subject/>
  <dc:title>1/23/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3628904</vt:r8>
  </property>
  <property fmtid="{D5CDD505-2E9C-101B-9397-08002B2CF9AE}" pid="3" name="_AuthorEmail">
    <vt:lpwstr>pkoester@dnr.state.ne.us</vt:lpwstr>
  </property>
  <property fmtid="{D5CDD505-2E9C-101B-9397-08002B2CF9AE}" pid="4" name="_AuthorEmailDisplayName">
    <vt:lpwstr>Paul Koester</vt:lpwstr>
  </property>
  <property fmtid="{D5CDD505-2E9C-101B-9397-08002B2CF9AE}" pid="5" name="_EmailSubject">
    <vt:lpwstr>Docs</vt:lpwstr>
  </property>
  <property fmtid="{D5CDD505-2E9C-101B-9397-08002B2CF9AE}" pid="6" name="_ReviewingToolsShownOnce">
    <vt:lpwstr/>
  </property>
</Properties>
</file>