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AVER CREEK near Beaver City, 06847000 - 2004</w:t>
      </w:r>
    </w:p>
    <w:p>
      <w:pPr>
        <w:pStyle w:val="PlainText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LOCATION.--SW1/4SW1/4 Sec. 23-2-23 W., Furnas County, Lat. 40° 07' 12", Long. 99° 53' 35", on left bank 400 feet downstream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</w:t>
      </w:r>
      <w:r>
        <w:rPr>
          <w:rFonts w:eastAsia="MS Mincho;ＭＳ 明朝"/>
          <w:sz w:val="13"/>
        </w:rPr>
        <w:t>from bridge on U.S. Highway 283, 0.75 mile south of State Highway 89, and 3.5 miles west of Beaver City, and 25.5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</w:t>
      </w:r>
      <w:r>
        <w:rPr>
          <w:rFonts w:eastAsia="MS Mincho;ＭＳ 明朝"/>
          <w:sz w:val="13"/>
        </w:rPr>
        <w:t>miles above the mouth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DRAINAGE AREA.--2,081 square miles, approximately 1,650 square miles contributes directly to surface runoff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GAGE.--Continuous stage recorder.  Gage datum is 2,164.84 feet above sea level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PERIOD OF RECORD.--1936 - present (Some records are monthly discharge only, published in WSP 1310)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REMARKS.--Published by U. S. Geological Survey up to October 1, 1994.  Records are poor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EXTREMES FOR PERIOD OF RECORD.--Peak discharge 9,510 cubic feet per second June 14, 1983, gage height 15.68 ft.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    </w:t>
      </w:r>
      <w:r>
        <w:rPr>
          <w:rFonts w:eastAsia="MS Mincho;ＭＳ 明朝"/>
          <w:sz w:val="13"/>
        </w:rPr>
        <w:t>No flow during many years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EXTREMES FOR CURRENT YEAR.--Peak discharge 3.1 cubic feet per second July 11, gage height 3.11 feet; minimum daily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discharge 0.00 cubic feet per second September 11 - 13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DAILY DISCHARGE IN CUBIC FEET PER SECOND WATER YEAR OCT 2003 TO SEP 2004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Day            OCT       NOV       DEC       JAN       FEB       MAR       APR       MAY       JUN       JUL       AUG       SEP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1             .02       .15       .29       .26       .30       .27       .33       .72       .08       .14       .10       .06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2             .02       .09       .16       .27       .30       .27       .30       .83       .09       .18       .09       .04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3             .02       .08       .17       .25       .30       .31       .28       .80       .10       .13       .09       .04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4             .02       .10       .18       .22       .30       .38       .36       .63       .11       .14       .08       .03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5             .02       .08       .17       .22       .30       .36       .33       .49       .11       .39       .10       .0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6             .03       .10       .19       .16       .30       .34       .33       .51       .12       .25       .09       .03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7             .03       .07       .21       .18       .31       .33       .40       .42       .11       .26       .09       .04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8             .04       .07       .24       .21       .34       .31       .34       .49       .06       .23       .09       .04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9             .05       .06       .24       .21       .33       .30       .32       .52       .05       .27       .09       .0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0             .03       .07       .24       .21       .33       .32       .34       .47       .06       .35       .12       .01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1             .03       .15       .30       .23       .33       .34       .24       .43       .07       .92       .12      0  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2             .02       .17       .27       .23       .25       .34       .25       .34       .07       .32       .11      0  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3             .03       .25       .26       .23       .27       .34       .27       .58       .08       .32       .09      0  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4             .04       .22       .27       .24       .27       .34       .26       .63       .09       .33       .09       .01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5             .05       .21       .28       .22       .23       .34       .28       .61       .15       .33       .08       .34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6             .04       .16       .28       .21       .27       .38       .28       .38       .21       .42       .08       .10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7             .04       .16       .30       .21       .31       .34       .22       .27       .19       .42       .08       .04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8             .06       .20       .29       .18       .34       .35       .23       .28       .19       .47       .06       .04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9             .10       .22       .31       .18       .34       .37       .31       .26       .18       .39       .05       .0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0             .14       .24       .44       .18       .31       .33       .37       .31       .17       .26       .05       .0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1             .13       .27       .41       .21       .26       .31       .44       .25       .13       .22       .05       .01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2             .12       .28       .41       .20       .21       .29       .51       .15       .13       .20       .05       .10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3             .15       .32       .43       .24       .19       .34       .67       .16       .11       .24       .03       .09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4             .16       .23       .44       .24       .17       .33       .86       .13       .08       .29       .04       .02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5             .13       .21       .38       .26       .16       .32       .96       .12       .06       .28       .03       .02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6             .11       .17       .33       .19       .13       .34       .79       .12       .09       .25       .03       .02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7             .08       .15       .31       .17       .15       .44       .63       .12       .10       .11       .03       .0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8             .09       .16       .27       .21       .16       .44       .67       .12       .09       .21       .04       .18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9             .13       .18       .28       .19       .25       .46       .67       .11       .07       .19       .07       .07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30             .16       .25       .27       .22    ------       .44       .61       .09       .06       .31       .08       .06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31             .19    ------       .26       .26    ------       .38    ------       .08    ------       .16       .07    ------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TOTAL         2.28      5.07      8.88      6.69      7.71     10.75     12.85     11.42      3.21      8.98      2.27      1.54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EAN          .074       .17       .29       .22       .27       .35       .43       .37       .11       .29      .073      .051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AX            .19       .32       .44       .27       .34       .46       .96       .83       .21       .92       .12       .34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IN            .02       .06       .16       .16       .13       .27       .22       .08       .05       .11       .03         0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AC-FT          4.5        10        18        13        15        21        25        23       6.4        18       4.5       3.1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CAL YEAR 2003  TOTAL       108.92    MEAN       .30      MAX      1.9       MIN         0      AC-FT       216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WTR YEAR 2004  TOTAL        81.65    MEAN       .22      MAX       .96      MIN         0      AC-FT       162</w:t>
      </w:r>
    </w:p>
    <w:sectPr>
      <w:type w:val="nextPage"/>
      <w:pgSz w:w="12240" w:h="15840"/>
      <w:pgMar w:left="1008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20:00Z</dcterms:created>
  <dc:creator>GLindeman</dc:creator>
  <dc:description/>
  <dc:language>en-US</dc:language>
  <cp:lastModifiedBy>GLindeman</cp:lastModifiedBy>
  <cp:lastPrinted>2005-03-31T10:20:00Z</cp:lastPrinted>
  <dcterms:modified xsi:type="dcterms:W3CDTF">2005-03-31T16:20:00Z</dcterms:modified>
  <cp:revision>2</cp:revision>
  <dc:subject/>
  <dc:title>BEAVER CREEK near Beaver City, 06847000 - 2004</dc:title>
</cp:coreProperties>
</file>