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NEBRASKA DEPARTMENT OF NATURAL RESOURC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06847000 BEAVER CREEK Near Beaver City, N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USGS #:  06847000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DAILY DISCHARGE IN CUBIC FEET PER SECOND WATER YEAR OCT 2004 TO SEP 200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Day            OCT       NOV       DEC       JAN       FEB       MAR       APR       MAY       JUN       JUL       AUG       SEP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1             .09       .31       .19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2             .08       .21       .19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3             .09       .17       .16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4             .07       .15       .19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5             .07       .16       .19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6             .07       .14       .20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7             .11       .14       .20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8             .05       .14       .19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9             .05       .15       .21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0             .04       .18       .19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1             .04       .19       .21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2             .04       .17       .18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3             .04       .20       .20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4             .05       .22       .19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5             .10       .22       .23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6             .11       .18       .22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             .09       .20       .23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8             .14       .47       .23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9             .16       .26       .24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0             .18       .20       .25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1             .20       .18       .24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2             .23       .18       .20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3             .21       .16       .20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4             .25       .15       .20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5             .25       .17       .32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6             .27       .17       .26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7             .27       .17       .21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8             .23       .20       .19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9             .19       .21       .19              ------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30             .23       .19       .22              ------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31             .27    ------       .16              ------              ------              ------                        ------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TOTAL         4.27      5.84      6.48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MEAN           .14       .19       .21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MAX            .27       .47       .32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MIN            .04       .14       .16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AC-FT          8.5        12        13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*         *         *         *         *         *         *         *         *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CAL YEAR 2004  TOTAL        82.29    MEAN       .22      MAX       .96      MIN       .01      AC-FT       163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WTR YEAR 2005  TOTAL*       16.59    MEAN       .18      MAX       .47      MIN       .04      AC-FT        33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* Incomplete Record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sectPr>
      <w:type w:val="nextPage"/>
      <w:pgSz w:w="12240" w:h="15840"/>
      <w:pgMar w:left="461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20:13:00Z</dcterms:created>
  <dc:creator>DNR</dc:creator>
  <dc:description/>
  <dc:language>en-US</dc:language>
  <cp:lastModifiedBy>DNR</cp:lastModifiedBy>
  <dcterms:modified xsi:type="dcterms:W3CDTF">2005-03-31T20:14:00Z</dcterms:modified>
  <cp:revision>1</cp:revision>
  <dc:subject/>
  <dc:title> </dc:title>
</cp:coreProperties>
</file>