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06844000 MUDDY CREEK At Arapahoe, 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4400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3.4       4.7       5.3       5.2E      5.7E      7.1E      5.5       5.3       3.1       4.6       3.9       3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3.5       4.8       5.5       5.3E      5.7E      6.9E      5.5       5.2       3.0       8.9       3.7       3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3.4       5.3       5.6       5.5E      5.8E      6.8E      5.5       5.1       2.9       6.6       3.6       3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3.2       5.0       5.3E      5.0E      5.8E      6.7E      5.5       5.2       2.9       4.8       3.6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3.2       4.4       5.0E      5.3E      5.9E      6.5E      5.5       5.1       2.9       6.2       3.5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3.2       4.3       4.8E      5.5E      5.9E      7.0E      5.7       4.9       2.9      36         3.5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3.2       4.3       4.9E      5.8       6.0E      7.5E      6.0       4.7       2.8      17         3.5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3.4       4.1       5.0E      5.9       6.0E      8.0E      6.1       4.7       2.9       8.3       3.5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3.5       4.2       4.8E      6.0       6.1E      8.5E      5.7       4.6       2.8      11         3.5       2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4.2       4.3       4.6E      6.2       6.2E      9.0       5.6       4.7       2.7      25         3.6       2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5.6       4.4       4.4E      6.5       6.3E      8.8       5.6       4.5       5.9      20         3.7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5.2       4.6       4.5E      6.7       6.4E      8.7       6.0       4.5      74        12         3.7       2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5.3       4.7       4.8E      6.6       6.4E      8.8       6.2       4.6      12         9.1       3.6       2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5.3       4.7       5.2       6.7       6.5E      8.4       5.7       4.5       6.5       5.8       3.6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5.0       4.6       5.6       6.7       6.5E      8.2       5.8       4.4       6.1       4.7       3.5       5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4.9       4.5       5.1       7.0       6.7E      8.2       5.5       4.5       5.4       4.2       3.4       3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4.5       4.6       5.2       7.3       6.9E      8.0       5.8       4.8       7.2       4.0       3.6       2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4.2       4.6       6.1       7.4       7.1E      7.9       5.7       4.6       5.0       3.8       3.8       2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4.1       4.6       5.7       7.3E      7.3E      7.5       5.6       4.5       4.4       3.5       3.8       2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3.9       4.7       5.2       7.2E      7.7E      7.5       5.7       4.4       4.2       3.3       3.7       2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3.8       4.6       5.5E      7.1E      8.1E      6.9       5.8       4.4       4.0       3.2       3.6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3.7       4.5       5.5E      7.0E      8.6E      6.8       6.0       4.0       3.9       3.3       3.3       4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3.6       4.2E      5.4E      7.1E      9.0E      6.7       6.4       3.9       4.2       3.8       3.2       7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3.9       4.0E      5.4E      7.2E      8.5E      7.1       6.8       3.7       4.2       3.9       3.2       4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4.2       4.1E      5.3E      7.2E      7.9E      6.8       6.9       3.6       4.1       3.7       3.3       3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4.5       4.3E      5.3E      6.9E      7.7E      6.6       6.2       3.5       4.2       3.7       3.1       4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4.9       4.4E      5.2E      6.3E      7.6E      7.6       5.9       3.4       4.7       3.7       3.0       3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4.9       4.6E      5.2E      5.8E      7.4E      7.7       5.7       3.4       4.9       3.9       3.0      1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5.0       4.7       5.1E      5.3E      7.3E      6.6       5.3       3.1       4.4       4.0       3.0       6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5.0       5.3       5.0E      5.5E   ------       6.1       5.3       3.1       4.2       4.3       2.9       3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4.8    ------       5.1E      5.6E   ------       5.6    ------       3.4    ------       4.1       2.9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130.5     136.1     160.6     196.1     199.0     230.5     174.5     134.3     202.4     240.4     106.8     108.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4.21      4.54      5.18      6.33      6.86      7.44      5.82      4.33      6.75      7.75      3.45      3.6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5.6       5.3       6.1       7.4       9.0       9.0       6.9       5.3        74        36       3.9        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3.2       4.0       4.4       5.0       5.7       5.6       5.3       3.1       2.7       3.2       2.9       2.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259       270       319       389       395       457       346       266       401       477       212       21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2,226.00    MEAN      6.10      MAX       203      MIN       2.7      AC-FT     4,4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2,019.90    MEAN      5.52      MAX        74      MIN       2.2      AC-FT     4,01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6:00Z</dcterms:created>
  <dc:creator>DNR</dc:creator>
  <dc:description/>
  <dc:language>en-US</dc:language>
  <cp:lastModifiedBy>DNR</cp:lastModifiedBy>
  <dcterms:modified xsi:type="dcterms:W3CDTF">2005-04-19T13:36:00Z</dcterms:modified>
  <cp:revision>1</cp:revision>
  <dc:subject/>
  <dc:title> </dc:title>
</cp:coreProperties>
</file>