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06853020 REPUBLICAN RIVER AT GUIDE ROCK, 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5302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1.1        1.5       1.7       1.8       1.6E    169         5.3       4.2       3.8       2.7      1.6        .0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.99       1.9       1.7       1.8       1.6E    173         5.2       4.1       3.2      74        1.3 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.96       2.4       1.7       1.7       1.6E    117         5.2       4.1       2.6     404        1.1 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.87       2.2       1.7       1.4E      1.6E    109         5.2       4.1       2.5     131        1.2 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.80       1.8       1.6E      1.3E      1.7E    167         5.0       3.5       2.5      41        1.1 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.79       1.7       1.6E      1.2E      1.7E    184         5.3       2.7       2.7      35         .67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.80       1.7       1.7E      1.1E      1.7E    136         5.6       2.8       2.5     163         .84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.83       1.7       1.8       1.2E      1.7E    116         4.9       2.7       2.3     111         .73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.87       1.7       1.8       1.4E      1.7E    109         4.8       5.0       2.0     100         .59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.91       2.0       1.8E      2.0E      1.7E    103         4.8       3.6       2.0     100         .56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1.1        1.9       1.7E      2.1E      1.6E     98         4.8       4.0       1.8     196         .67       .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.98       1.8       1.7E      2.2       1.6E     97         5.2       3.5       1.6      46         .50       .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.89       1.8       1.7E      2.2       1.6E     99         4.9       4.2       1.6      12         .36       .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.94       1.9       1.7E      2.0       1.6E     98         5.0       3.7       1.3       9.4       .41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.88       1.8       1.8       2.0E      1.6E     99         4.8       3.5       3.3       8.2       .35       .1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.85       1.8       1.8       2.0E      1.6E     97         4.6       3.8       7.2       6.9       .25       .1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.89       1.9       2.0       2.0E      1.7E     98         4.6       4.1      91         6.0       .23       .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.94       1.9       1.8       2.0E      1.8E     98         4.9     156        11         5.5       .23       .1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.77       1.8       1.8       2.0E      2.4E     95         4.3     724         4.8       5.1       .25       .1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.72       1.9       1.8       2.0E     20  E     92         4.4     246         3.6       4.4       .25       .1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.73       1.9       1.9       2.0E    205  E     85         4.1      75         3.2       3.3       .23       .4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.74       1.9       1.8       2.1E    401        49         4.4      36         2.5       3.7       .16      1.4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.79       1.7E      1.8       2.1     242        11         4.4      23         1.9       3.3       .10      6.4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.86       1.6E      1.9       2.0     154         9.6       5.7      15         2.0       3.0       .09      2.7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.91       1.7E      1.7       2.0E    120         8.7       4.6       9.7       2.0       3.0       .09      1.2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1.2        1.8       1.7       1.9E    102         7.8       4.2       8.4       2.7       2.7       .10       .7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1.1        1.8       1.7       1.9E    115         8.2       4.1       7.3       9.1       2.7       .10       .5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1.2        1.8       1.7       1.8E    123         7.2       4.0       6.6      15         2.8       .09       .7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1.3        1.8       1.7       1.7E    123         6.5       3.9       5.8       5.9       2.7       .09       .6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1.4        1.8       2.0       1.6E   ------       6.0       4.3       5.0       3.0       2.5       .11       .5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1.4     ------       1.9       1.6E   ------       5.7    ------       4.7    ------       2.0       .10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29.51      54.9      54.7      56.1   1,637.1   2,558.7     142.5   1,386.1     200.6   1,492.9     14.45     17.3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 .95      1.83      1.76      1.81      56.5      82.5      4.75      44.7      6.69      48.2       .47       .5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1.4       2.4       2.0       2.2       401       184       5.7       724        91       404       1.6       6.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.72       1.5       1.6       1.1       1.6       5.7       3.9       2.7       1.3       2.0       .09       .0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 59       109       108       111     3,250     5,080       283     2,750       398     2,960        29        3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10,758.86    MEAN      29.5      MAX       944      MIN       .67      AC-FT    21,34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7,644.92    MEAN      20.9      MAX       724      MIN       .09      AC-FT    15,16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09:00Z</dcterms:created>
  <dc:creator>Jim Marburger</dc:creator>
  <dc:description/>
  <dc:language>en-US</dc:language>
  <cp:lastModifiedBy>Jim Marburger</cp:lastModifiedBy>
  <dcterms:modified xsi:type="dcterms:W3CDTF">2005-04-05T14:1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5308341</vt:r8>
  </property>
  <property fmtid="{D5CDD505-2E9C-101B-9397-08002B2CF9AE}" pid="3" name="_AuthorEmail">
    <vt:lpwstr>jmarburger@dnr.state.ne.us</vt:lpwstr>
  </property>
  <property fmtid="{D5CDD505-2E9C-101B-9397-08002B2CF9AE}" pid="4" name="_AuthorEmailDisplayName">
    <vt:lpwstr>Jim Marburger</vt:lpwstr>
  </property>
  <property fmtid="{D5CDD505-2E9C-101B-9397-08002B2CF9AE}" pid="5" name="_EmailSubject">
    <vt:lpwstr>guiderock</vt:lpwstr>
  </property>
</Properties>
</file>