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06842500   MEDICINE CREEK Below Harry Strunk Lak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GS #:  0684250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4 TO SEP 20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5.5        .20       .51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4.8        .19       .5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4.9        .33       .57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3.2        .41       .5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.25       .26       .55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.19       .27       .5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.17       .23       .50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.14       .20       .47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.20       .19       .4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.32       .25       .4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.55       .27       .43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.55       .24       .43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.17       .25       .3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.10       .30       .37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.10       .42       .3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.13       .31       .3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.27       .27       .35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.56       .59       .37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.76       .58       .3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.69       .41       .38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1.4        .35       .36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2.4        .32       .3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3.8        .34       .34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5.3        .34       .35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1.2        .36       .37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.31       .40       .37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.22       .42       .38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.23       .53       .39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.23       .58       .40              ------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.19       .51       .42              ------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.22    ------       .40              ------              ------              ------                    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TOTAL        39.05     10.32     13.06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EAN          1.26       .34       .42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AX            5.5       .59       .57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MIN            .10       .19       .34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AC-FT           77        20        26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*         *         *         *         *         *         *         *         *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4  TOTAL    11,746.52    MEAN     32.1       MAX     220        MIN       .02      AC-FT    23,30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5  TOTAL*       62.43    MEAN       .68      MAX       5.5      MIN       .10      AC-FT       12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* Incomplete Record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14:00Z</dcterms:created>
  <dc:creator>DNR</dc:creator>
  <dc:description/>
  <dc:language>en-US</dc:language>
  <cp:lastModifiedBy>DNR</cp:lastModifiedBy>
  <dcterms:modified xsi:type="dcterms:W3CDTF">2005-03-31T20:14:00Z</dcterms:modified>
  <cp:revision>1</cp:revision>
  <dc:subject/>
  <dc:title> </dc:title>
</cp:coreProperties>
</file>