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NEBRASKA DEPARTMENT OF NATURAL RESOURC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06837300 RED WILLOW CREEK Above Hugh Butler Lak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USGS #:  06837300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AILY DISCHARGE IN CUBIC FEET PER SECOND WATER YEAR OCT 2003 TO SEP 20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Day            OCT       NOV       DEC       JAN       FEB       MAR       APR       MAY       JUN       JUL       AUG       SEP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           5.1       9.0      12         6.0E      7.1E       19        13      13         8.1       9.4      13         4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             5.3       9.3      12         6.5E      7.0E       19        13      11         7.8       9.3       9.8       4.3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             5.8       9.8      12         7.0E      7.0E       19        13      11         7.6      12         8.8       4.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4             5.9      10        12         6.7E      7.0E       19        13      11         6.9      17         8.1       4.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5             5.9      11        11         6.1E      7.4E       19        13      11         6.2      21         7.6       4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           5.9      11        11  E      5.5E      7.8E       19        13      11         5.3      22         7.5       4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7             5.9      11        10  E      7.6E      7.2E       18        13      10         5.5      15         7.3       4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8             5.8      10        10  E      8.2E      7.5E       18        13      10         4.2      13         7.1       4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9             6.2      10         9.6E      8.8E      7.8E       17        14       9.9       9.0      13         6.9       4.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0             6.1      10         9.0E      9.4E      8.2E       16        14       9.9       8.9      64         6.8       4.3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1             5.9       9.9       8.6E     10  E      8.5E       16        14      10         8.4     184         6.9       4.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2             6.1       9.6       8.0E     10  E      8.2E       16        15       9.5       8.4     179         6.7       4.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3             6.6       9.9       7.5E     11  E      8.6E       15        16       9.4       7.2      35         6.6       4.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4             6.9       9.8       7.2E     11  E      9.0E       15        16       9.4       5.5      19         6.5       4.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5             6.8       9.5       6.9E     11  E      8.8E       14        16       9.4       4.7      15         6.3       4.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6             6.5       9.6       6.6E     12  E     10  E       14        16       9.7       5.1      31         6.3       5.3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             6.7       9.8       6.3E     12        12  E       14        15       9.9       5.7      49         6.5       5.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8             7.0       9.6       6.0E     13        13  E       14        14      10         5.3      14         6.9       5.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9             7.3       9.4       5.7E     13        11          14        14      11         5.4      11         6.8       5.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0             7.0       9.7       5.5E     13        15          14        13       9.5       6.8       9.9       6.6       5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1             7.2       9.6       6.0E     13        16          14        13       9.9       7.4       9.0       6.3       5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2             7.0       9.6       6.5E     13        16          13        14       9.9       7.7       8.3       6.2       6.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3             7.0       8.8E      6.3E     13        15          14        15       9.7       7.3       8.2       6.2       7.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4             7.3       8.0E      6.0E     13        14          14        16       9.8       6.8       9.1       6.0       7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5             7.2       9.0E      5.8E     13        14          14        18       9.5       7.3       9.3       6.1       7.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6             6.5       9.5E      5.7E     11        14          14        18       9.3       7.0       9.2       6.6       7.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7             7.3      10  E      5.6E      9.0E     14          13        17       9.1       8.2       8.9       6.4       7.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8             8.3      10  E      5.6E     10  E     14          13        17       8.8      13         8.6       6.4       6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9             8.8      11  E      5.5E      8.0E     15          14        14       8.6      11         8.2       6.0       6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0             9.1      11         6.0E      7.0E   ------        13        13       9.3      10        18         5.4       6.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1             8.9    ------       6.3E      7.2E   ------        13    ------       8.6    ------      34         5.0    ------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TOTAL        209.3     294.4     242.2     305.0     310.1       478       436     308.1     217.7     873.4     215.6     163.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EAN          6.75      9.81      7.81      9.84      10.7      15.4      14.5      9.94      7.26      28.2      6.95      5.4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AX            9.1        11        12        13        16        19        18        13        13       184        13       7.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IN            5.1       8.0       5.5       5.5       7.0        13        13       8.6       4.2       8.2       5.0       4.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AC-FT          415       584       480       605       615       948       865       611       432     1,730       428       32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CAL YEAR 2003  TOTAL     3,672.50    MEAN      10.1      MAX        77      MIN       1.7      AC-FT     7,28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WTR YEAR 2004  TOTAL     4,052.90    MEAN      11.1      MAX       184      MIN       4.0      AC-FT     8,04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2240" w:h="15840"/>
      <w:pgMar w:left="461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3:34:00Z</dcterms:created>
  <dc:creator>DNR</dc:creator>
  <dc:description/>
  <dc:language>en-US</dc:language>
  <cp:lastModifiedBy>DNR</cp:lastModifiedBy>
  <dcterms:modified xsi:type="dcterms:W3CDTF">2005-04-19T13:34:00Z</dcterms:modified>
  <cp:revision>1</cp:revision>
  <dc:subject/>
  <dc:title> </dc:title>
</cp:coreProperties>
</file>