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06831500 FRENCHMAN CREEK Near Imperi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GS #:  06831500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3.2       4.2       4.4       4.2       4.5       4.1       4.7       4.9       3.6       3.9       3.2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3.2       4.4       4.4       4.1       4.5       4.0       5.4       4.7       3.4       4.1       3.1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3.3       4.5       4.3       4.1       4.5       4.1       5.3       4.5       3.3       3.8       3.0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3.3       4.4       4.1       4.0       4.5       4.1       5.1       4.5       3.3       3.7       3.0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3.3       4.3       4.2       3.9       4.7       4.0       5.2       4.5       3.1       3.8       2.8       2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3.2       4.2       4.2       3.9       4.5       3.9       5.0       4.6       3.1       3.6       2.9       2.7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3.2       4.2       4.4       3.9       4.5       3.9       4.9       4.5       2.9       3.4       2.9       2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3.2       4.2       4.4       4.1       4.6       4.0       5.4       4.4       2.8       3.3       2.8       2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3.2       4.2       4.6       4.1       4.6       4.0       5.8       4.3       3.2       3.4       2.7       2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3.3       4.2       4.7       4.1       4.6       4.0       5.9       4.4       3.5       4.0       2.7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3.3       4.2       4.8       4.2       4.6       4.2       6.0       4.2       3.3       3.9       2.7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3.4       4.0       4.9       4.2       4.5       4.3       6.7       4.6       3.2       3.6       2.7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3.3       3.9       4.8       4.1       4.4       4.7       6.5       5.1       3.1       3.4       2.6       2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3.5       3.9       5.0       4.1       4.4       5.3       6.3       5.0       3.1       3.3       2.6       2.6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3.7       3.9       4.9       4.2       4.5       5.0       5.9       4.9       3.0       3.2       2.6       3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3.7       3.8       5.0       4.3       4.5       4.9       5.8       4.9       3.5       4.1       2.6       2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3.7       3.9       5.0       4.2       4.5       5.1       5.8       4.9       3.6       3.7       2.5       2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3.6       3.9       4.8       4.3       4.4       4.6       5.4       4.9       3.7       3.5       2.5       2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3.6       3.9       4.7       4.3       4.4       4.4       5.3       4.8       3.9       3.3       2.6       2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3.7       4.0       4.7       4.4       4.3       4.4       5.5       4.6       3.9       3.1       2.7       2.8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3.7       4.1       4.6       4.4       4.2       4.5       5.4       4.4       3.8       3.1       2.6       2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3.7       4.1       4.7       4.4       4.0       4.6       5.8       4.3       3.8       3.0       2.5       3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3.8       4.0       4.5       4.4       4.1       4.7       5.8       4.0       3.6       3.6       2.5       3.5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3.8       4.2       4.4       4.4       4.0       5.1       5.7       3.8       3.5       4.0       2.6       3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3.8       4.2       4.4       4.5       3.7       5.3       5.5       3.6       3.5       3.8       2.9       3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3.9       4.2       4.4       4.4       3.5       5.5       5.2       3.6       3.5       3.6       2.7       3.1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4.1       4.1       4.3       4.4       3.5       5.2       5.1       3.7       3.4       3.4       2.7       3.2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4.2       4.2       4.3       4.4       4.0       5.1       4.8       3.5       3.4       3.2       2.8       3.3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4.1       4.2       4.3       4.4       4.2       4.8       4.7       3.4       3.3       3.1       2.6       3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4.1       4.3       4.2       4.4    ------       4.6       4.9       3.8       3.4       3.5       2.5       3.4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4.1    ------       4.2       4.5    ------       4.6    ------       3.7    ------       3.4       2.5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111.2     123.8     140.6     131.3     125.2     141.0     164.8     135.0     101.7     109.8      84.1      85.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3.59      4.13      4.54      4.24      4.32      4.55      5.49      4.35      3.39      3.54      2.71      2.8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4.2       4.5       5.0       4.5       4.7       5.5       6.7       5.1       3.9       4.1       3.2       3.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3.2       3.8       4.1       3.9       3.5       3.9       4.7       3.4       2.8       3.0       2.5       2.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  221       246       279       260       248       280       327       268       202       218       167       16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     1,929.50    MEAN      5.29      MAX      14        MIN       1.7      AC-FT     3,83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     1,453.80    MEAN      3.97      MAX       6.7      MIN       2.4      AC-FT     2,88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3:32:00Z</dcterms:created>
  <dc:creator>DNR</dc:creator>
  <dc:description/>
  <dc:language>en-US</dc:language>
  <cp:lastModifiedBy>DNR</cp:lastModifiedBy>
  <dcterms:modified xsi:type="dcterms:W3CDTF">2005-04-19T13:33:00Z</dcterms:modified>
  <cp:revision>1</cp:revision>
  <dc:subject/>
  <dc:title> </dc:title>
</cp:coreProperties>
</file>