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00061000 HAIGLER CANAL from Republican River (Headgat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foot Parshall flume Values furnished by the State of Colora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2 TO SEP 20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  22       6.2                                                 0      35          17        21        18        1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  22       0                                                   0      36          16        17        17        1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  22       0                                                   0      30          16        16        17        1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  22       0                                                   0      30          19        15        17        1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 22       0                                                   0      29          24        15        17        1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 22       0                                                   0      28          23        14        16        1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 24       0                                                   0      26          25        15        16        1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 25       0                                                   0      24          25        15        16        1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 25       0                                                   0      22          24        15        14        1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 25       0                                                   0      31          24        13        14        1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 26       0                                                   0      36          25        12        13        2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 26       0                                                   0      30          26        11        13        2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 26       0                                                   0      26          18        12        13        2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 25       0                                                  15      25          11        12        13        2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 25       0                                                  28      26          18        12        19        2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 25       0                                                  31      30          22        15        20        2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 25       0                                                  28      20          21        14        15        2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 25       0                                                  27       9.2        21        12        13        2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 24       0                                                  26      19          22        11        20        2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 24       0                                                  26      26          21        13        15        1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  24       0                                                  26      26          19        14        15        1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 25       0                                                  27      25          18        13        14        1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 25       0                                                  25      23          18        13        13        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  24       0                                                  26      21          19        13        13        1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  25       0                                                  27      21          17        13        14        2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  25       0                                                  26      21          17        14        14        1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  16       0                                                  28      20          15        14        13        2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  14       0                                                  28      18          11        15        15        2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  14       0                          ------                  39      17          20        15        15        1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  14       0                          ------                  35      17          28        18        14        2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 13    ------                        ------              ------      17      ------        17        17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TOTAL          701       6.2                                               468     764.2       600       439       473       55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EAN          22.6       .21                                              15.6      24.7      20.0      14.2      15.3      18.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AX             26       6.2                                                39        36        28        21        20        2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IN             13         0                                                 0       9.2        11        11        13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AC-FT        1,390        12                                               928     1,520     1,190       871       938     1,10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</w:t>
      </w:r>
      <w:r>
        <w:rPr>
          <w:rFonts w:cs="Courier New" w:ascii="Courier New" w:hAnsi="Courier New"/>
          <w:sz w:val="14"/>
        </w:rPr>
        <w:t>*         *         *         *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2  TOTAL*    4,320.09    MEAN      12.9      MAX        38      MIN         0      AC-FT     8,57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3  TOTAL*    4,007.40    MEAN      16.4      MAX        39      MIN         0      AC-FT     7,95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* Incomplete Record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31:00Z</dcterms:created>
  <dc:creator>Division Supervisor</dc:creator>
  <dc:description/>
  <dc:language>en-US</dc:language>
  <cp:lastModifiedBy>Division Supervisor</cp:lastModifiedBy>
  <dcterms:modified xsi:type="dcterms:W3CDTF">2004-03-16T21:34:00Z</dcterms:modified>
  <cp:revision>1</cp:revision>
  <dc:subject/>
  <dc:title> </dc:title>
</cp:coreProperties>
</file>