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</w:t>
      </w:r>
      <w:r>
        <w:rPr>
          <w:rFonts w:cs="Courier New" w:ascii="Courier New" w:hAnsi="Courier New"/>
          <w:sz w:val="20"/>
        </w:rPr>
        <w:t>NEBRASKA DEPARTMENT OF NATURAL RESOURCE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00061000 HAIGLER CANAL from Republican River (Headgate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 foot Parshall flume Values furnished by the State of Colorad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DAILY DISCHARGE IN CUBIC FEET PER SECOND WATER YEAR OCT 2003 TO SEP 200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Day            OCT       NOV       DEC       JAN       FEB       MAR       APR       MAY       JUN       JUL       AUG       SEP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1            21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2            21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3            21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4            21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5            22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6            22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7            18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8            12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9            12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0             5.5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1             0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2             0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3             0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4             0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5             0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6             0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7             0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8             0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9             0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20             0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21             0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22             0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23             0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24             0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25             0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26             0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27             0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28             0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29             0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30             0                                    ------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31             0      ------                        ------              ------              ------                        ------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TOTAL        175.5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MEAN          5.66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MAX             22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MIN              0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AC-FT          348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</w:t>
      </w:r>
      <w:r>
        <w:rPr>
          <w:rFonts w:cs="Courier New" w:ascii="Courier New" w:hAnsi="Courier New"/>
          <w:sz w:val="14"/>
        </w:rPr>
        <w:t>*         *         *         *         *         *         *         *         *         *         *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CAL YEAR 2003  TOTAL*    3,475.70    MEAN     11.4       MAX        39      MIN         0      AC-FT     6,890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WTR YEAR 2004  TOTAL*      175.50    MEAN      5.66      MAX        22      MIN         0      AC-FT       348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* Incomplete Record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sectPr>
      <w:type w:val="nextPage"/>
      <w:pgSz w:w="12240" w:h="15840"/>
      <w:pgMar w:left="461" w:right="3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21:32:00Z</dcterms:created>
  <dc:creator>Division Supervisor</dc:creator>
  <dc:description/>
  <dc:language>en-US</dc:language>
  <cp:lastModifiedBy>Division Supervisor</cp:lastModifiedBy>
  <dcterms:modified xsi:type="dcterms:W3CDTF">2004-03-16T21:34:00Z</dcterms:modified>
  <cp:revision>1</cp:revision>
  <dc:subject/>
  <dc:title> </dc:title>
</cp:coreProperties>
</file>