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3" w:leader="none"/>
          <w:tab w:val="right" w:pos="1083" w:leader="none"/>
          <w:tab w:val="right" w:pos="1596" w:leader="none"/>
          <w:tab w:val="right" w:pos="2109" w:leader="none"/>
          <w:tab w:val="right" w:pos="2736" w:leader="none"/>
          <w:tab w:val="right" w:pos="3249" w:leader="none"/>
          <w:tab w:val="right" w:pos="3819" w:leader="none"/>
          <w:tab w:val="right" w:pos="43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 UPDATE (2003)</w:t>
      </w:r>
    </w:p>
    <w:p>
      <w:pPr>
        <w:pStyle w:val="Normal"/>
        <w:tabs>
          <w:tab w:val="clear" w:pos="720"/>
          <w:tab w:val="right" w:pos="513" w:leader="none"/>
          <w:tab w:val="right" w:pos="1083" w:leader="none"/>
          <w:tab w:val="right" w:pos="1596" w:leader="none"/>
          <w:tab w:val="right" w:pos="2109" w:leader="none"/>
          <w:tab w:val="right" w:pos="2736" w:leader="none"/>
          <w:tab w:val="right" w:pos="3249" w:leader="none"/>
          <w:tab w:val="right" w:pos="3819" w:leader="none"/>
          <w:tab w:val="right" w:pos="43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513" w:leader="none"/>
          <w:tab w:val="right" w:pos="1083" w:leader="none"/>
          <w:tab w:val="right" w:pos="1596" w:leader="none"/>
          <w:tab w:val="right" w:pos="2109" w:leader="none"/>
          <w:tab w:val="right" w:pos="2736" w:leader="none"/>
          <w:tab w:val="right" w:pos="3249" w:leader="none"/>
          <w:tab w:val="right" w:pos="3819" w:leader="none"/>
          <w:tab w:val="right" w:pos="43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</w:r>
      <w:r>
        <w:rPr>
          <w:b/>
          <w:i/>
        </w:rPr>
        <w:t>Mknecanal_IN</w:t>
      </w:r>
      <w:r>
        <w:rPr/>
        <w:t>: Cell-by-cell canal seepage files for preprocessor, mknecanal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>12 monthly canal seepage files (cl03_1.txt – cl03_12.txt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</w:r>
      <w:r>
        <w:rPr>
          <w:b/>
          <w:i/>
        </w:rPr>
        <w:t>mknedat_IN</w:t>
      </w:r>
      <w:r>
        <w:rPr/>
        <w:t>: Cell-by-cell irrigation files for preprocessor, mknedat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>2003CoWell_Export.tx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>2003GWOnly_ExportRev10_15_04 (Revised 10/15/04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>2003SWCO_Export.tx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 xml:space="preserve">2003SWEX_Export.txt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</w:r>
      <w:r>
        <w:rPr>
          <w:b/>
          <w:i/>
        </w:rPr>
        <w:t>Municipal</w:t>
      </w:r>
      <w:r>
        <w:rPr/>
        <w:t>: The municipal-pumping-volume array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 xml:space="preserve">2003.mi   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</w:r>
      <w:r>
        <w:rPr>
          <w:b/>
          <w:i/>
        </w:rPr>
        <w:t xml:space="preserve">NE_Background: </w:t>
      </w:r>
      <w:r>
        <w:rPr/>
        <w:t>Crude data used in calculation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>OfficialUpdate03Exp.doc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 xml:space="preserve">Codes.xls – Nebraska county and NRD codes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</w:r>
      <w:r>
        <w:rPr>
          <w:b/>
          <w:i/>
        </w:rPr>
        <w:t>Canal Seepage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</w:r>
      <w:r>
        <w:rPr>
          <w:b/>
          <w:i/>
        </w:rPr>
        <w:t>CNPPI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2001 to 2003 data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CNPPID_System_Seepage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IRREFNCY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 xml:space="preserve">Supply canal irrigation 2001 to 2003.xls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</w:r>
      <w:r>
        <w:rPr>
          <w:b/>
          <w:i/>
        </w:rPr>
        <w:t>MedicineCrDam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MedicineCrDamNetET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</w:r>
      <w:r>
        <w:rPr>
          <w:b/>
          <w:i/>
        </w:rPr>
        <w:t>N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Info for state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NPPPD_Seepage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</w:r>
      <w:r>
        <w:rPr>
          <w:b/>
          <w:i/>
        </w:rPr>
        <w:t>PrivateCanal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00134.000.03.DA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00117000.03.DA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00141000.03.DA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00147000.03.DA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Haigler Canal Headgate2003.doc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Haigler Canal Headgate2004.doc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PrivateCanalDiversion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Riverside03.asc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 xml:space="preserve">Westernca.xls 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</w:r>
      <w:r>
        <w:rPr>
          <w:b/>
          <w:i/>
        </w:rPr>
        <w:t>USBR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CO7-dly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C348-dly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F-CAMB3MWD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F-VAL3MWD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 xml:space="preserve">KS-BOST3MWD.XLS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 xml:space="preserve">NE-BOST3MWD.XLS  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>USBR_CANAL_SEEPAGE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</w:r>
      <w:r>
        <w:rPr>
          <w:b/>
          <w:i/>
        </w:rPr>
        <w:t>NAS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>2003_FSA_BeansAndAlfalfa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 xml:space="preserve">Cnty376.csv 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</w:r>
      <w:r>
        <w:rPr>
          <w:b/>
          <w:i/>
        </w:rPr>
        <w:t>SurfWatDelivery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>2003_sw_del_4.dbf, .sbn, .sbx, .shp, .shx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>counties1.dbf, .sbn, .sbx, .shp, .shx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>modelgridactive_utm14nad27.dbf, .sbn, .sbx, .shp, .shx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>SurfWatDeliveryNote.rt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WellPumping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Irrigation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>
          <w:b/>
          <w:i/>
        </w:rPr>
        <w:tab/>
        <w:tab/>
        <w:tab/>
        <w:t xml:space="preserve">     </w:t>
      </w:r>
      <w:r>
        <w:rPr/>
        <w:t xml:space="preserve">ActiveWells2003.xls – active data set for all counties with portions falling            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 xml:space="preserve">                                                                      </w:t>
      </w:r>
      <w:r>
        <w:rPr/>
        <w:t>within the model region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>
          <w:b/>
          <w:i/>
        </w:rPr>
        <w:tab/>
        <w:tab/>
        <w:tab/>
        <w:t xml:space="preserve">    </w:t>
      </w:r>
      <w:r>
        <w:rPr/>
        <w:t>URNRDInfo2003.xls – Upper Republican metered database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 xml:space="preserve">    f_Factors.xls – lists of factors for proportioning amongst the exclusive and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ab/>
        <w:t xml:space="preserve">           commingled irrigation categorie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 xml:space="preserve">    03UR_AddedMissingWells.xls – List of wells, acres and volumes added to             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the Upper Republican meter database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 xml:space="preserve">    </w:t>
      </w:r>
      <w:r>
        <w:rPr>
          <w:b/>
          <w:i/>
        </w:rPr>
        <w:t>PowerRecord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</w:r>
      <w:r>
        <w:rPr>
          <w:b/>
          <w:i/>
        </w:rPr>
        <w:t>Dawson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ab/>
        <w:t>BobHeinz20f2.pd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ab/>
        <w:t>Dawson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</w:r>
      <w:r>
        <w:rPr>
          <w:b/>
          <w:i/>
        </w:rPr>
        <w:t>McCook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  <w:tab/>
        <w:t>McCook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rPr/>
      </w:pPr>
      <w:r>
        <w:rPr/>
        <w:tab/>
        <w:tab/>
        <w:tab/>
        <w:tab/>
      </w:r>
      <w:r>
        <w:rPr>
          <w:b/>
          <w:i/>
        </w:rPr>
        <w:t>MidwestElecCorp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ab/>
        <w:t>Midwest20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</w:r>
      <w:r>
        <w:rPr>
          <w:b/>
          <w:i/>
        </w:rPr>
        <w:t>SouthCentral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ab/>
        <w:t>SouthCentral20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</w:r>
      <w:r>
        <w:rPr>
          <w:b/>
          <w:i/>
        </w:rPr>
        <w:t>Southern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ab/>
        <w:t>Southern20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</w:r>
      <w:r>
        <w:rPr>
          <w:b/>
          <w:i/>
        </w:rPr>
        <w:t>Southwest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ab/>
        <w:t>Map Reference for SWPPD 2002-03 KWH.pd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ab/>
        <w:t>Southwest20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</w:r>
      <w:r>
        <w:rPr>
          <w:b/>
          <w:i/>
        </w:rPr>
        <w:t>TwinValleysPP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ab/>
        <w:t>TwinValley03.x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</w:r>
      <w:r>
        <w:rPr>
          <w:b/>
          <w:i/>
        </w:rPr>
        <w:t>Municipal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>2000.mi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653" w:leader="none"/>
          <w:tab w:val="left" w:pos="2223" w:leader="none"/>
          <w:tab w:val="left" w:pos="2736" w:leader="none"/>
          <w:tab w:val="left" w:pos="3306" w:leader="none"/>
          <w:tab w:val="left" w:pos="3819" w:leader="none"/>
        </w:tabs>
        <w:ind w:firstLine="570"/>
        <w:rPr/>
      </w:pPr>
      <w:r>
        <w:rPr/>
        <w:tab/>
        <w:tab/>
        <w:tab/>
        <w:t>MuniBackground03.xls</w:t>
        <w:tab/>
        <w:tab/>
        <w:tab/>
        <w:tab/>
      </w:r>
    </w:p>
    <w:p>
      <w:pPr>
        <w:pStyle w:val="Normal"/>
        <w:tabs>
          <w:tab w:val="clear" w:pos="720"/>
          <w:tab w:val="right" w:pos="513" w:leader="none"/>
          <w:tab w:val="right" w:pos="1083" w:leader="none"/>
          <w:tab w:val="right" w:pos="1596" w:leader="none"/>
          <w:tab w:val="right" w:pos="2109" w:leader="none"/>
          <w:tab w:val="right" w:pos="2166" w:leader="none"/>
          <w:tab w:val="right" w:pos="2679" w:leader="none"/>
          <w:tab w:val="right" w:pos="2736" w:leader="none"/>
          <w:tab w:val="right" w:pos="3249" w:leader="none"/>
          <w:tab w:val="right" w:pos="3306" w:leader="none"/>
          <w:tab w:val="right" w:pos="3762" w:leader="none"/>
          <w:tab w:val="right" w:pos="3819" w:leader="none"/>
          <w:tab w:val="right" w:pos="4275" w:leader="none"/>
          <w:tab w:val="right" w:pos="4332" w:leader="none"/>
        </w:tabs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8:42:00Z</dcterms:created>
  <dc:creator>PKoester</dc:creator>
  <dc:description/>
  <dc:language>en-US</dc:language>
  <cp:lastModifiedBy>PKoester</cp:lastModifiedBy>
  <dcterms:modified xsi:type="dcterms:W3CDTF">2005-01-05T18:42:00Z</dcterms:modified>
  <cp:revision>2</cp:revision>
  <dc:subject/>
  <dc:title> OFFICIAL UPDATE (2003)</dc:title>
</cp:coreProperties>
</file>